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All Figures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756"/>
        <w:gridCol w:w="715"/>
        <w:gridCol w:w="3529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 No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ar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dney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C1ParCoor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 co-ord view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C1ParCoorMean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 co-ord view – mean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4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4CcurvDatM14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A  directions 1-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5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5CcurvDat59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A  directions 5-9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6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6C1CurvDatM14ScaSZQQ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r analysis  PCA directions 1-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7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7C1CurvDatM14ScaDP2d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d proj plots PCA directions 1-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8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8C1MargGaussTest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 Gaussian tests for d=1,..,26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9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9C1ParCoorGauss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ust Parallel co-ord view as Gaussian test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0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0C1ICSignpc7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A directions 1-4 signal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1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1C1ICnicQQnpc7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A directions 1-4 QQ plot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2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2C1IGSignpc7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A on Gauss rand data, directions 1-4 signal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3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3C1IGnicQQnpc7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A on Gauss rand data, directions 1-4 QQ plot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4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4C1histSknpc7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ICA direction, skewness, histogram 5000 rep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5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5C1histKunpc7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ICA direction, Kurtosis histogram 5000 rep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6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6C1TestMaxsknpc7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A Abs skew test: max of 10, 1000 sim from Gaussian randn(npc,n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7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7C1TestMaxkunpc7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A Kurt test: max of 10, 1000 sim from Gaussian randn(npc,n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8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8C1ICAproj1sk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A Abs Skew, 1000 sims, hist of max, and max val for each n –outlier detection plot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9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9C1ICAproj1ku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A Kurt, 1000 sims, hist of max, and max val for each n – outlier detection plot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0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0C1SPHproj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 of sphered data on normalized outlier directions, and comparison with normal curve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1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1C1SphDistQQ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Qplot of distances of sphered data to origin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2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2C1PTransQQ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Qplot of transformed distances of sphered data to origin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3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3C1PTransQQZoom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Qplot of transformed zoomed in distances of sphered data to origin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4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4C1RadTransGTestsknpc7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31 for transformed data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5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5C1RadTransGTestkunpc7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32 for transformed data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6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6C1RadTransParCG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ison Par co-ord data and transformed data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7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7C1TRSPHproj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42 for transformed data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8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8C1ICATRproj1sk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33 for transformed data (skewness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9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9C1ICATRproj1ku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34 for transformed data (kurtosis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0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0C1allSPHproj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ison of orig and transfd: dist to orig, skewness, kurtosi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1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1C1disttoorig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F of distance to orig of data, Gauss and transfd Gaus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8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8C1transdisttoorig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F of distance to orig of data, and av of transfd Gaussian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2GC1ICSignpc7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reduced data, as G10C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3GC1ICnicQQnpc7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reduced data, as G11C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4GC1TestMaxsknpc7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reduced data, as G16C Skewnes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5GC1TestMaxkunpc7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reduced data,  asG17C</w:t>
            </w:r>
          </w:p>
          <w:p>
            <w:pPr>
              <w:pStyle w:val="Normal"/>
              <w:rPr/>
            </w:pPr>
            <w:r>
              <w:rPr/>
              <w:t>Kurtosi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6GC1ICAprojsk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reduced data, as G18C, skewnes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7GC1ICAprojkuSca.p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reduced data, as G19C, kurtos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4:59:00Z</dcterms:created>
  <dc:creator>UNC</dc:creator>
  <dc:description/>
  <dc:language>en-US</dc:language>
  <cp:lastModifiedBy>UNC</cp:lastModifiedBy>
  <dcterms:modified xsi:type="dcterms:W3CDTF">2002-07-02T15:26:00Z</dcterms:modified>
  <cp:revision>5</cp:revision>
  <dc:subject/>
  <dc:title>Figures for Talk </dc:title>
</cp:coreProperties>
</file>