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s the kidney data Gaussi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how can we model</w:t>
      </w:r>
    </w:p>
    <w:p>
      <w:pPr>
        <w:pStyle w:val="JSMtalkTitle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the kidney data distribution ?</w:t>
      </w:r>
    </w:p>
    <w:p>
      <w:pPr>
        <w:pStyle w:val="JSMtalkTitl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JSMtalkTitl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JSMtalkTitl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JSMtalkTitle"/>
        <w:rPr/>
      </w:pPr>
      <w:r>
        <w:rPr/>
        <w:t>Inge Koch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University of Newcastle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J. S. Marron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Department of Statistics</w:t>
      </w:r>
    </w:p>
    <w:p>
      <w:pPr>
        <w:pStyle w:val="JSMtalkTitle"/>
        <w:rPr/>
      </w:pPr>
      <w:r>
        <w:rPr/>
        <w:t>University of North Carolin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for high dimensions d = 264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and low sample n = 36</w:t>
      </w:r>
    </w:p>
    <w:p>
      <w:pPr>
        <w:pStyle w:val="JSMtalkBody"/>
        <w:jc w:val="center"/>
        <w:rPr>
          <w:rFonts w:ascii="Arial" w:hAnsi="Arial" w:cs="Arial"/>
          <w:color w:val="000000"/>
          <w:sz w:val="48"/>
        </w:rPr>
      </w:pPr>
      <w:r>
        <w:rPr>
          <w:rFonts w:cs="Arial"/>
          <w:color w:val="000000"/>
          <w:sz w:val="48"/>
        </w:rPr>
      </w:r>
    </w:p>
    <w:p>
      <w:pPr>
        <w:pStyle w:val="JSMtalkBody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JSMtalkBody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do PCA to reduce data to 7 dimensions</w:t>
      </w:r>
    </w:p>
    <w:p>
      <w:pPr>
        <w:pStyle w:val="JSMtalkBody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analyse data in PC directions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data could be normal - QQ-plot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some outliers ?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sphere or whiten PC data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normalise with covariance matrix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this uncorrelates dat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and makes all directions same length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Independent Component Analysis – IC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decomposes data into independent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non-Gaussian directions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first direction: most non-Gaussian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has large skewness and kurtosi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second direction: 'more' Gaussian  etc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ICA does not give unique direction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does not converge if ICA cannot find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non-Gaussian directions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compare first IC direction wit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data simulated from Gaussian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calculate p-value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Heading2"/>
        <w:jc w:val="center"/>
        <w:rPr/>
      </w:pPr>
      <w:r>
        <w:rPr/>
        <w:t>ICA finds 4 outli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outliers not in a cluster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try: removing these outlier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ICA finds 3 new ones ..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ICA gives clear indication that data non-Gaussian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try: transform data  -- use sphered dat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power transformations of distance to origin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re-sphere and compare to Gaussian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power transform wit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a = 0.5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works best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how Gaussian is this transformed data?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do ICA on it and compare to original data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transformation has moved dat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closer to Gaussian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but transformed data clearly non-Gaussian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how can we simulate this data?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calculate EDF of real dat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want simulated data which envelops EDF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48"/>
        </w:rPr>
        <w:t xml:space="preserve">simulated Gaussian data does </w:t>
      </w:r>
      <w:r>
        <w:rPr>
          <w:rFonts w:cs="Arial" w:ascii="Arial" w:hAnsi="Arial"/>
          <w:b/>
          <w:bCs/>
          <w:color w:val="000000"/>
          <w:sz w:val="48"/>
        </w:rPr>
        <w:t>not</w:t>
      </w:r>
      <w:r>
        <w:rPr>
          <w:rFonts w:cs="Arial" w:ascii="Arial" w:hAnsi="Arial"/>
          <w:color w:val="000000"/>
          <w:sz w:val="48"/>
        </w:rPr>
        <w:t xml:space="preserve"> cover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EDF of data</w:t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apply 'un-sphering' and power transform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to simulated Gaussian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compare to EDF of dat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best for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b = 2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with  b = 1/a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averages of such data very close to real data,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but power transformed simulated dat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has large variability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so better to take averages of such data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can adequately model kidney data by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average of un-sphered and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power transformed Gaussians</w:t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JSMtalkBody"/>
        <w:rPr>
          <w:rFonts w:ascii="Arial" w:hAnsi="Arial" w:cs="Arial"/>
          <w:color w:val="000000"/>
          <w:sz w:val="48"/>
        </w:rPr>
      </w:pPr>
      <w:r>
        <w:rPr>
          <w:rFonts w:cs="Arial"/>
          <w:color w:val="000000"/>
          <w:sz w:val="48"/>
        </w:rPr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81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color w:val="000000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8:06:00Z</dcterms:created>
  <dc:creator>J. S. Marron</dc:creator>
  <dc:description/>
  <dc:language>en-US</dc:language>
  <cp:lastModifiedBy>UNC</cp:lastModifiedBy>
  <dcterms:modified xsi:type="dcterms:W3CDTF">2002-07-02T18:23:00Z</dcterms:modified>
  <cp:revision>7</cp:revision>
  <dc:subject/>
  <dc:title>Statistical Analysis of Shapes</dc:title>
</cp:coreProperties>
</file>