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etwork Data Analysis: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ig Picture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&amp;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Future Direction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Led by:  Steve Marron,  UNC Statistic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Heading1"/>
        <w:rPr/>
      </w:pPr>
      <w:r>
        <w:rPr/>
        <w:t>Main Question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Which threads to follow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What is publishable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Heading1"/>
        <w:rPr/>
      </w:pPr>
      <w:r>
        <w:rPr/>
        <w:t>1.</w:t>
        <w:tab/>
        <w:t>Which threads to follow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2"/>
        <w:rPr>
          <w:sz w:val="20"/>
        </w:rPr>
      </w:pPr>
      <w:r>
        <w:rPr>
          <w:sz w:val="20"/>
        </w:rPr>
        <w:t>Show Don’s “Big Picture”: SmithTraffic-plan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acroscopic Modelling (upper right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haracterization of Session Traces (upper right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ehavior Modelling (left side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1a.</w:t>
        <w:tab/>
        <w:t>Macroscopic Modelling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tudy Aggregates of Conservative Cascade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Get right “scaling properties”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UncLinkData4p1d1t2.mpg &amp; UncLinkData4p1d1t2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ssess performance with Richard’s methods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onsider other generators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1b.</w:t>
        <w:tab/>
        <w:t>Characterization of trace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-</w:t>
        <w:tab/>
        <w:t>Simple measures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-</w:t>
        <w:tab/>
        <w:t>Conservative Cascades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-</w:t>
        <w:tab/>
        <w:t>Markov Process Approach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Heading1"/>
        <w:rPr/>
      </w:pPr>
      <w:r>
        <w:rPr/>
        <w:t>2.</w:t>
        <w:tab/>
        <w:t>Write Papers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.</w:t>
        <w:tab/>
        <w:t>Conservative Cascades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ind w:left="72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-</w:t>
        <w:tab/>
        <w:t>Microscopic model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ind w:firstLine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-</w:t>
        <w:tab/>
        <w:t>Macroscopic model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ind w:left="72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-</w:t>
        <w:tab/>
        <w:t>Inverse?    Bounded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</w:t>
        <w:tab/>
        <w:t>Trace Characterization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.</w:t>
        <w:tab/>
        <w:t>Behavior Model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6T16:11:00Z</dcterms:created>
  <dc:creator>Marron</dc:creator>
  <dc:description/>
  <dc:language>en-US</dc:language>
  <cp:lastModifiedBy>J. S. Marron</cp:lastModifiedBy>
  <dcterms:modified xsi:type="dcterms:W3CDTF">2000-04-07T14:12:00Z</dcterms:modified>
  <cp:revision>10</cp:revision>
  <dc:subject/>
  <dc:title/>
</cp:coreProperties>
</file>