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ared Fate Visualiza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iscussion led by Steve Marr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/28/00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oal:  “see” how sessions tend to drop packets at similar tim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Packet Sizes over small time int’l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oo few “bright spot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ny sessions too small to see (bad use of color contrast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n’t see “packet loss” tim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oportion of max (for trace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2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w see all sess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hree bands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dering unclea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n’t see “packet loss” times</w:t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Trans’n “on” times, sorted by star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22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uggests only ~ 3 long dura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ostly “sparse” transmiss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ard to see “packet los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ssion Dura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23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e lessons as abov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parsity of transmissions very clea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cket loss disappears in sparsity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“Bandwidth View” of Siz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andom “slot” (re) assignmen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voids “large vertical spread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gain too few show up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andwidth View of max propor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2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tter contrast show mor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parsity still major proble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ill can’t see “common misse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7.</w:t>
        <w:tab/>
        <w:t>Bandwidth view of On Tim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3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tter than above view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ill don’t see shared fat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andwidth view of Connected Tim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4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-</w:t>
        <w:tab/>
        <w:t>Highlights sparsity proble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9.</w:t>
        <w:tab/>
        <w:t>Connection Level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5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Blue:  Connected, but no data</w:t>
      </w:r>
    </w:p>
    <w:p>
      <w:pPr>
        <w:pStyle w:val="Normal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8000"/>
          <w:sz w:val="48"/>
        </w:rPr>
      </w:pPr>
      <w:r>
        <w:rPr>
          <w:rFonts w:cs="Arial" w:ascii="Arial" w:hAnsi="Arial"/>
          <w:color w:val="008000"/>
          <w:sz w:val="48"/>
        </w:rPr>
        <w:t>Green:  Connected, data &lt; 1/3</w:t>
      </w:r>
    </w:p>
    <w:p>
      <w:pPr>
        <w:pStyle w:val="Normal"/>
        <w:rPr>
          <w:rFonts w:ascii="Arial" w:hAnsi="Arial" w:cs="Arial"/>
          <w:color w:val="008000"/>
          <w:sz w:val="48"/>
        </w:rPr>
      </w:pPr>
      <w:r>
        <w:rPr>
          <w:rFonts w:cs="Arial" w:ascii="Arial" w:hAnsi="Arial"/>
          <w:color w:val="008000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FFFF00"/>
          <w:sz w:val="48"/>
        </w:rPr>
      </w:pPr>
      <w:r>
        <w:rPr>
          <w:rFonts w:cs="Arial" w:ascii="Arial" w:hAnsi="Arial"/>
          <w:color w:val="FFFF00"/>
          <w:sz w:val="48"/>
        </w:rPr>
        <w:t>Yellow:  1/3 &lt; data &lt; 2/3</w:t>
      </w:r>
    </w:p>
    <w:p>
      <w:pPr>
        <w:pStyle w:val="Normal"/>
        <w:rPr>
          <w:rFonts w:ascii="Arial" w:hAnsi="Arial" w:cs="Arial"/>
          <w:color w:val="FFFF00"/>
          <w:sz w:val="48"/>
        </w:rPr>
      </w:pPr>
      <w:r>
        <w:rPr>
          <w:rFonts w:cs="Arial" w:ascii="Arial" w:hAnsi="Arial"/>
          <w:color w:val="FFFF00"/>
          <w:sz w:val="48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  <w:shd w:fill="0C0C0C" w:val="clear"/>
          </w:tcPr>
          <w:p>
            <w:pPr>
              <w:pStyle w:val="Normal"/>
              <w:numPr>
                <w:ilvl w:val="0"/>
                <w:numId w:val="14"/>
              </w:numPr>
              <w:ind w:left="720" w:hanging="0"/>
              <w:rPr>
                <w:rFonts w:ascii="Arial" w:hAnsi="Arial" w:cs="Arial"/>
                <w:color w:val="FFFFFF"/>
                <w:sz w:val="48"/>
              </w:rPr>
            </w:pPr>
            <w:r>
              <w:rPr>
                <w:rFonts w:cs="Arial" w:ascii="Arial" w:hAnsi="Arial"/>
                <w:color w:val="FFFFFF"/>
                <w:sz w:val="48"/>
              </w:rPr>
              <w:t>White:  2/3 &lt; data</w:t>
            </w:r>
          </w:p>
        </w:tc>
      </w:tr>
    </w:tbl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ows “nature of connections” well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ill don’t see shared fat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“relevant” connections to spread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0.</w:t>
        <w:tab/>
        <w:t>Connection levels, sorted by siz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6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tter groupin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ng colored strips still separat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nnect’n levels, sorted by “on time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SharedFate1p37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rings “right” sessions togethe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ill don’t see “shared fate”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2:25:00Z</dcterms:created>
  <dc:creator>J. S. Marron</dc:creator>
  <dc:description/>
  <dc:language>en-US</dc:language>
  <cp:lastModifiedBy>J. S. Marron</cp:lastModifiedBy>
  <cp:lastPrinted>2000-04-28T09:25:00Z</cp:lastPrinted>
  <dcterms:modified xsi:type="dcterms:W3CDTF">2000-04-28T13:26:00Z</dcterms:modified>
  <cp:revision>15</cp:revision>
  <dc:subject/>
  <dc:title>Characterization of Session Traces</dc:title>
</cp:coreProperties>
</file>