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ong Range Dependen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ussed 1/18/01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ichard Smith, Michele Trovero  &amp;  Steve Marr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A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million consecutive packet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me stamps &amp; packet sizes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both incoming and outgoing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rom UNC Main Link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otal time ~ 200 secs  (~ 3 mins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A (cont)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Treat binned data at </w:t>
      </w:r>
      <w:r>
        <w:rPr>
          <w:rFonts w:cs="Arial" w:ascii="Arial" w:hAnsi="Arial"/>
          <w:color w:val="FF0000"/>
        </w:rPr>
        <w:t>fixed scale</w:t>
      </w:r>
      <w:r>
        <w:rPr>
          <w:rFonts w:cs="Arial" w:ascii="Arial" w:hAnsi="Arial"/>
        </w:rPr>
        <w:t>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nwidth, i.e. “scale”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~10,000 bin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~ 100 obs’s per bin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utocovariance:  of “binned” time serie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2p12d1.p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servations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  <w:lang w:eastAsia="en-US"/>
        </w:rPr>
      </w:pPr>
      <w:r>
        <w:rPr>
          <w:rFonts w:cs="Arial" w:ascii="Arial" w:hAnsi="Arial"/>
          <w:sz w:val="48"/>
          <w:lang w:eastAsia="en-US"/>
        </w:rPr>
        <w:t>Have “mixture” of (~10%) long range dep. and (~90%) “white noise”?</w:t>
      </w:r>
    </w:p>
    <w:p>
      <w:pPr>
        <w:pStyle w:val="Normal"/>
        <w:rPr>
          <w:rFonts w:ascii="Arial" w:hAnsi="Arial" w:cs="Arial"/>
          <w:sz w:val="48"/>
          <w:lang w:eastAsia="en-US"/>
        </w:rPr>
      </w:pPr>
      <w:r>
        <w:rPr>
          <w:rFonts w:cs="Arial" w:ascii="Arial" w:hAnsi="Arial"/>
          <w:sz w:val="48"/>
          <w:lang w:eastAsia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Related to Riedi &amp; Willinger idea:  “for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48"/>
        </w:rPr>
        <w:t>round trip time” have Fractional Gaussian nois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ng Range Dependence Analysis, I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udy “exponential decay” via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exponential fit,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>
          <w:rFonts w:cs="Arial" w:ascii="Arial" w:hAnsi="Arial"/>
          <w:sz w:val="48"/>
        </w:rPr>
        <w:t>,  suggests “near unit root”, a type of “long range dependenc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udy “polynomial decay” via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polynomial fit, with power = -0.16, suggests Hurst parameter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cs="Arial" w:ascii="Arial" w:hAnsi="Arial"/>
          <w:sz w:val="48"/>
        </w:rPr>
        <w:t xml:space="preserve">  (strong “long range depend’ce”)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I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sed on Periodograms (by Richard Smith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tivation:  easier to “quantify uncertainty” in estimate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firstLine="720"/>
        <w:rPr/>
      </w:pPr>
      <w:r>
        <w:rPr>
          <w:rFonts w:cs="Arial" w:ascii="Arial" w:hAnsi="Arial"/>
        </w:rPr>
        <w:t xml:space="preserve">(e.g. no idea of “error” in abov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</w:rPr>
        <w:t xml:space="preserve"> estimate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RichardSmithPlots1.ps and RichardSmithText1.p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Result:  estimated Fractional Differencing Parameter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>,  with error bars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Connection to ab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Arial" w:ascii="Arial" w:hAnsi="Arial"/>
        </w:rPr>
        <w:t>, which is “within error bars”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ig Questions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Q1:</w:t>
        <w:tab/>
        <w:t>Did we choose the “right scale”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Q2:</w:t>
        <w:tab/>
        <w:t>What happens “across scales”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B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e 1 million consecutive packets, but multi-scale view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inest scale”: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nwidth, i.e. “scale”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~200,000 bins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~about 5 obs’s per bin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TextBodyIndent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arsest scale”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binwidth, i.e. “scale”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~200 bins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~about 5000 obs’s per bin</w:t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utocovariance:  of “binned” time series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2p22d1.mpg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Coarser Scales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ab/>
        <w:tab/>
        <w:t>overall more dependenc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ab/>
        <w:tab/>
        <w:t>steeper at left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ab/>
        <w:tab/>
        <w:t xml:space="preserve">more variability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ummaries of parameters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2p22d1.ps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 long range dependence    (%  of SS “LRD”)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low” for “small”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ncreases” f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large” f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</w:rPr>
        <w:t>, Power, Hurst parameter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ll three are closely correlated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reasing for small scale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roblem at large scales:    too noisy (bin counts too sparse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(never performed for Setting B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Setting C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dea: longer reach across scales</w:t>
      </w:r>
    </w:p>
    <w:p>
      <w:pPr>
        <w:pStyle w:val="TextBodyInden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(requires more data, and different data storage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ew Multiple Scales  (always 10,000 bins)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3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mr>
          </m:m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longest   ~  1 hr, to avoid “time of day” effect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ept length at 10,000 bins, to allow easy data-handling  (and hope to “sufficiently dampen noise”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Multi-scale autocorrelation analysis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4p1d1t2.mpg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imilar lessons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ut much lower large scale variabilit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ummaries of parameter estimates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UncLinkData4p1d1t2.ps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L. R. D.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:   similar to above, but stable for larg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</w:rPr>
        <w:t>, Power, Hurst parameter:   similar to above, but now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creasing for small scale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(Michele Trovero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uto Correlation Function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Trovero\In_size_acf.p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lessons similar to abov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artial Correlation Function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Trovero\In_size_pcf.p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uggests AR (vs. ARMA) structure for all scales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aw Periodogram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Trovero\In_size_pdg.p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more “overall power” for large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>, since longer trace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lat for small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“tilted” for large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stimated Spectral density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Trovero\In_size_sd.p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similar effects, but smoothe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ong Range Dependence Analysis, II (cont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timates of Fractional ARIMA index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w Trovero\In_size_d.ps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ar 0 for small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around 0.4 for larg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>, consistent with abov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rrorbars seem too small?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in show RichardSmithPlots1.ps, errorbars part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ifferent samplings of “main curve”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08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10:00Z</dcterms:created>
  <dc:creator>Marron</dc:creator>
  <dc:description/>
  <dc:language>en-US</dc:language>
  <cp:lastModifiedBy>J. S. Marron</cp:lastModifiedBy>
  <cp:lastPrinted>2000-03-17T10:18:00Z</cp:lastPrinted>
  <dcterms:modified xsi:type="dcterms:W3CDTF">2001-01-19T14:42:00Z</dcterms:modified>
  <cp:revision>105</cp:revision>
  <dc:subject/>
  <dc:title>Introduction to Conservative Cascades</dc:title>
</cp:coreProperties>
</file>