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Analysis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 million packets, from UNC main connec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ime needed: ~ 3 second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tudy both “incoming” and “outgoing”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1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cket Arrival Times, i.e. “rates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Zer version of smooth histogram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UncLinkData2p1d1.mpg and UncLinkData2p1d2.mpg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verall high rat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iZer and SiCon show many “statistically significant bursts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iZer patterns similar (for in vs. out), suggesting strong correl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More packets outgoing (see density height and time shift)</w:t>
      </w:r>
      <w:r>
        <w:br w:type="page"/>
      </w:r>
    </w:p>
    <w:p>
      <w:pPr>
        <w:pStyle w:val="TextBodyIndent"/>
        <w:jc w:val="center"/>
        <w:rPr/>
      </w:pPr>
      <w:r>
        <w:rPr/>
        <w:t>View 2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cket Sizes, in byt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Zer version of smooth histogram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how UncLinkData2p2d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cer on log scale??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how UncLinkData2p3d1.mpg and UncLinkData2p3d2.mpg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idely separated values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ome common sizes  (e.g. 40 bytes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min = 28,    max = 1500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more data outgoing (bigger packets)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2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ummary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Percentages for special sizes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952"/>
        <w:gridCol w:w="2952"/>
      </w:tblGrid>
      <w:tr>
        <w:trPr/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Size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ncoming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utgo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.01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.02%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%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3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cket Sizes per unit tim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Zer:  averages over different time scale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Show UncLinkData2p5d1.mpg and UncLinkData2p5d2.mpg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Notes: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tatistically significant changes at many scales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Bursty behavior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utgoing larger than incoming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No apparent correlation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s 4 and 5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iews of binned data,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10,000 bins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  <w:t xml:space="preserve">scal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 sec</w:t>
      </w:r>
    </w:p>
    <w:p>
      <w:pPr>
        <w:pStyle w:val="TextBodyIndent"/>
        <w:rPr/>
      </w:pPr>
      <w:r>
        <w:rPr/>
        <w:tab/>
        <w:tab/>
        <w:tab/>
        <w:tab/>
        <w:tab/>
        <w:t>&amp;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obs. per bi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tudy both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ounts (i.e. # packets in bin)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acket Size Totals (sum’d over bin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4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utocorrelation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UncLinkData2p11d1.ps, UncLinkData2p11d2.ps, UncLinkData2p12d1.ps and UncLinkData2p12d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ig Surpris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Have “mixture” of (~10%) long range dep. and (~90%) “white noise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sible Reasons???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Studying wrong scale?</w:t>
      </w:r>
    </w:p>
    <w:p>
      <w:pPr>
        <w:pStyle w:val="TextBodyIndent"/>
        <w:jc w:val="center"/>
        <w:rPr/>
      </w:pPr>
      <w:r>
        <w:rPr/>
        <w:t xml:space="preserve">R&amp;W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“packet round trip time”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  <w:t>Fractional Gaussian Nois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ixture of session/data types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???</w:t>
      </w:r>
      <w:r>
        <w:br w:type="page"/>
      </w:r>
    </w:p>
    <w:p>
      <w:pPr>
        <w:pStyle w:val="TextBodyIndent"/>
        <w:jc w:val="center"/>
        <w:rPr/>
      </w:pPr>
      <w:r>
        <w:rPr/>
        <w:t>View 4 of UNC Link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utocorrelations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 xml:space="preserve">exponential intuition”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xp. fit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suggest “unit root”, i. e. long range depend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 xml:space="preserve">polynomial intuition”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oly fits, with power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</m:oMath>
      <w:r>
        <w:rPr/>
        <w:t xml:space="preserve">, suggest Hurst parameter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5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arginal Distribution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UncLinkData2p13d1.ps, UncLinkData2p13d2.ps, UncLinkData2p14d1.ps and UncLinkData2p14d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ll are “roughly” both normal and log-normal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Bin counts more normal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acket Sizes more lognormal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izes have “few very small values”?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6 of UNC Link D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utocorrelations across scal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st case:  Packet Sizes, Incoming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UncLinkData2p22d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oarser Scales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  <w:t>overall more dependenc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  <w:t>steeper at lef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  <w:t>more variabilit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6 of UNC Link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ummaries of parameters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UncLinkData2p22d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>for Long Range Dependence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 xml:space="preserve">low” for “small”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 xml:space="preserve">increases”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 xml:space="preserve">large”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ower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,   Hurst Parameter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orrelated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 xml:space="preserve">increasing for small sca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View 6 of UNC Link Data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Other cases  (outgoing, Bin Counts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omewhat similar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more “noise” problems??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rst case:  Outgoing Packet Size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UncLinkData2p22d2.mpg and UncLinkData2p22d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Fit lines sometimes slope down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?!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nd Hurst Param. &gt; 1  ?!?</w:t>
      </w:r>
      <w:r>
        <w:br w:type="page"/>
      </w:r>
    </w:p>
    <w:p>
      <w:pPr>
        <w:pStyle w:val="TextBodyIndent"/>
        <w:jc w:val="center"/>
        <w:rPr/>
      </w:pPr>
      <w:r>
        <w:rPr/>
        <w:t>Should Pursue Further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Study autocorr’s at coarses sca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?  (needs more data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Modify simulations, to show observed autocorr. Structure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Careful look at sessions (to explain autocorr.)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ther explanations of autocorr.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Investigate “few small sizes”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14:00Z</dcterms:created>
  <dc:creator>Marron</dc:creator>
  <dc:description/>
  <dc:language>en-US</dc:language>
  <cp:lastModifiedBy>Marron</cp:lastModifiedBy>
  <dcterms:modified xsi:type="dcterms:W3CDTF">2000-03-07T19:08:00Z</dcterms:modified>
  <cp:revision>99</cp:revision>
  <dc:subject/>
  <dc:title/>
</cp:coreProperties>
</file>