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bspace Proje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/>
      </w:pPr>
      <w:r>
        <w:rPr/>
        <w:t>J. S. Marron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artment of Statistic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versity of North Carolina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Backgroun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tting:  Discrimination (Classification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ample:  2-d b’dry of corpus collosu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0 Schizophrenic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1 Contro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Population Shape” seen by 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PC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AxisAnim_PC1AllRaw.n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oor discrimination, but very stabl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cf21d3sp1p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Fisher Linear Dicrimina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reat discrimin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op row of ccf21d3sp1p340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ut poor stabilit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bottom row of ccf21d3sp1p340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ulting Dir’n: driven by pixel effec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AxisAnim_FLDallNvsS40.n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blem:  2 sample means very nea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proach:  study “spread”, not “center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Special Proble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ens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Sample Siz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exploit vast size of high dimensional space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ey on “subspaces generated by data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note: useless idea for large data sets, or low dimension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2"/>
        <w:jc w:val="center"/>
        <w:rPr/>
      </w:pPr>
      <w:r>
        <w:rPr/>
        <w:t>Subspace Proje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oy Data in EgSubProj1Raw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 Project Data in Class 2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onto subspace gen’d by Class 1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EgSubProj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Discrim. Dir’n is 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Eigenvector </w:t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f projected data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Data Exampl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od Discrimin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op 2 rows of ccf25d3sp1p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bl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second column of ccf25d3sp1p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nds useful dir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AxisAnim_ProjNSubS.nb &amp; AxisAnim_ProjSSubN.n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22:00Z</dcterms:created>
  <dc:creator>Marron</dc:creator>
  <dc:description/>
  <dc:language>en-US</dc:language>
  <cp:lastModifiedBy>Marron</cp:lastModifiedBy>
  <dcterms:modified xsi:type="dcterms:W3CDTF">2000-04-06T15:57:00Z</dcterms:modified>
  <cp:revision>5</cp:revision>
  <dc:subject/>
  <dc:title>Introduction to Q-Q Plots</dc:title>
</cp:coreProperties>
</file>