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G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a Matlab movie into an M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gwrite(movie, map, 'filename'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mov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e </w:t>
        <w:tab/>
        <w:tab/>
        <w:t>a matrix containing a Matlab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</w:t>
        <w:tab/>
        <w:tab/>
        <w:t>matrix containing a Matlab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ilename' </w:t>
        <w:tab/>
        <w:t>string containing the name of the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</w:t>
        <w:tab/>
        <w:t>(optional) vector of options for the MPEG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Value: [1, 0, 1, 0, 10, 8, 10,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akes a Matlab movie and converts it into an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 which is placed in the specified output file "mpeg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PEG file can be viewed with an MPEG player such as mpeg_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PEG compression is lossy and the quality of the mov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tion can be controlled by several parameters.  The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r creates frames utilizing three types of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-Frames are encoded completely without interpolation from p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frames.  P-Frames are encoded relati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and B-Frames (bi-directional) are interpo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previous and the follow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gument is a vector of integers.  Each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value of one option depending on it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.  No options in the vector may be sk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may be ommitted from the end of the list. 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irects mpgwrite to encode a specified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lab movie and place them into the MPEG file.  The P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 option controls how P-Frames are encode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-Search algorithm controls B-Frame encoding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can be either the original or the decoded imag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ded image is slower but results in b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PEG encoder divides each frame into blocks and ex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se blocks will remain the same between fr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ranslation within the frame.  A range paramet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oder with a search radius in pixels.  High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compression but improve the compression ratio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arameters that may be specified contro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.  Higher numbers result in better compr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e of image quality.  The following is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allow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number of times to repea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-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logarithmic</w:t>
        <w:tab/>
        <w:t>(fastest,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ub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xhaustive</w:t>
        <w:tab/>
        <w:t>(better, bu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-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imple</w:t>
        <w:tab/>
        <w:t>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cross2</w:t>
        <w:tab/>
        <w:t>(slightly slower,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xhaustive</w:t>
        <w:tab/>
        <w:t>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FERENCE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original</w:t>
        <w:tab/>
        <w:t>(faster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decoded</w:t>
        <w:tab/>
        <w:t>(slower, but results in b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ANGE IN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search radiu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-FRAME Q-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1 and 31. 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-FRAME Q-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1 and 31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B-FRAME Q-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1 and 31.  Default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g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The Math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