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ished Robust FDA:      Elliptical Mean &amp;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rnea Dat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arabolas with 2 outli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rom last meeting (cont.)</w:t>
      </w:r>
    </w:p>
    <w:p>
      <w:pPr>
        <w:pStyle w:val="JSMtalkTitle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Started detailed look at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ree important (and interesting) viewpoint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athematic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umeric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tatistic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rm of a vector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, 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dea: “length” of the vecto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Not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strange properties for hi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  </w:t>
      </w:r>
    </w:p>
    <w:p>
      <w:pPr>
        <w:pStyle w:val="JSMtalkBody"/>
        <w:ind w:left="2160" w:firstLine="720"/>
        <w:rPr/>
      </w:pPr>
      <w:r>
        <w:rPr/>
        <w:t xml:space="preserve">e.g.   “length of diagonal of unit cube”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length normalized vector”:    </w:t>
      </w: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den>
        </m:f>
      </m:oMath>
      <w:r>
        <w:rPr/>
        <w:t xml:space="preserve"> </w:t>
      </w:r>
    </w:p>
    <w:p>
      <w:pPr>
        <w:pStyle w:val="JSMtalkBody"/>
        <w:ind w:left="2160" w:firstLine="720"/>
        <w:rPr/>
      </w:pPr>
      <w:r>
        <w:rPr/>
        <w:t>(has length one, this is on surface of unit sphe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get “distance” as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rad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ner (dot, scalar) product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or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related to norm, via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ra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measures “angle betwe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” as:</w:t>
      </w:r>
    </w:p>
    <w:p>
      <w:pPr>
        <w:pStyle w:val="JSMtalkBody"/>
        <w:ind w:left="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gl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num>
              <m:den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rad>
              </m:den>
            </m:f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ey to “orthogonality”, i.e. “perpendicularity”: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/>
        </w:rPr>
        <w:t xml:space="preserve">   </w:t>
      </w:r>
      <w:r>
        <w:rPr/>
        <w:t xml:space="preserve">if and only if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rthonormal basi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All ortho to each other,  i.e.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All have length 1,  i.e.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Spectral Representation”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   wher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</w:p>
    <w:p>
      <w:pPr>
        <w:pStyle w:val="JSMtalkBody"/>
        <w:ind w:left="0" w:hanging="0"/>
        <w:jc w:val="center"/>
        <w:rPr/>
      </w:pPr>
      <w:r>
        <w:rPr/>
        <w:t xml:space="preserve">check: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acc>
              </m:e>
            </m:nary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 xml:space="preserve">Matrix notatio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where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r>
          <w:rPr>
            <w:rFonts w:ascii="Cambria Math" w:hAnsi="Cambria Math"/>
          </w:rPr>
          <m:t xml:space="preserve">B</m:t>
        </m:r>
      </m:oMath>
      <w:r>
        <w:rPr/>
        <w:t xml:space="preserve">    i.e.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is called “transform (e.g. Fourier, wavelet) o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”</w:t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arseval identity,  f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in subsp. gen’d by o. n. basi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ythagorean theorem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Decomposition of Energ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NOVA - sums of squar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Transform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has same length as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i.e. “rotatio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of a vect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onto a subspace  V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dea:  member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 that is closest to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(i.e. “approx’n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that solves: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lim>
        </m:limLow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/>
        <w:t xml:space="preserve">    (“least squares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or inner product (Hilbert) space:    exists and is uniqu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General solutio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:  for basis matrix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o “proj’n operator” is “matrix mult’n”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JSMtalkBody"/>
        <w:ind w:left="3600" w:hanging="720"/>
        <w:rPr/>
      </w:pPr>
      <w:r>
        <w:rPr/>
        <w:t>(thus projection is another linear operation)</w:t>
      </w:r>
    </w:p>
    <w:p>
      <w:pPr>
        <w:pStyle w:val="JSMtalkBody"/>
        <w:ind w:left="3600" w:hanging="720"/>
        <w:rPr/>
      </w:pPr>
      <w:r>
        <w:rPr/>
        <w:t>(note same operation underlies “least square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2">
        <w:r>
          <w:rPr>
            <w:rStyle w:val="InternetLink"/>
          </w:rPr>
          <w:t>[go to next part]</w:t>
        </w:r>
      </w:hyperlink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A02-13-02b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57:00Z</dcterms:created>
  <dc:creator>J. S. Marron</dc:creator>
  <dc:description/>
  <dc:language>en-US</dc:language>
  <cp:lastModifiedBy>UNC</cp:lastModifiedBy>
  <cp:lastPrinted>2001-01-08T21:47:00Z</cp:lastPrinted>
  <dcterms:modified xsi:type="dcterms:W3CDTF">2002-02-12T19:49:00Z</dcterms:modified>
  <cp:revision>5</cp:revision>
  <dc:subject/>
  <dc:title>Title</dc:title>
</cp:coreProperties>
</file>