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talkTitle"/>
        <w:rPr/>
      </w:pPr>
      <w:r>
        <w:rPr/>
        <w:t>PCA dual problem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Solution:    Assume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/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⋱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/>
        <w:t xml:space="preserve"> is of full rank,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i.e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Then let  </w:t>
      </w:r>
      <w:r>
        <w:rPr/>
      </w:r>
      <m:oMath xmlns:m="http://schemas.openxmlformats.org/officeDocument/2006/math">
        <m:sSub>
          <m:e>
            <m:acc>
              <m:accPr>
                <m:chr m:val="˘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sSup>
          <m:e>
            <m:r>
              <w:rPr>
                <w:rFonts w:ascii="Cambria Math" w:hAnsi="Cambria Math"/>
              </w:rPr>
              <m:t xml:space="preserve">B</m:t>
            </m:r>
          </m:e>
          <m:sup/>
        </m:sSup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/>
                </m:sSup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>,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Where</w:t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/>
                  </m:sSup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bSup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⋱</m:t>
                    </m:r>
                  </m:e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bSup>
                  </m:e>
                </m:mr>
              </m:m>
            </m:e>
          </m:d>
        </m:oMath>
      </m:oMathPara>
    </w:p>
    <w:p>
      <w:pPr>
        <w:pStyle w:val="JSMtalkTitle"/>
        <w:rPr/>
      </w:pPr>
      <w:r>
        <w:rPr/>
        <w:t>PCA dual problem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And “fill out the rest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” with “columns in null space”,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I.e. le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 xml:space="preserve">  b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 orthonormal column vectors,</w:t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  <w:t xml:space="preserve">that are orthogonal to 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  (compute by Gram-Schmidt process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Thus “pad </w:t>
      </w:r>
      <w:r>
        <w:rPr/>
      </w:r>
      <m:oMath xmlns:m="http://schemas.openxmlformats.org/officeDocument/2006/math">
        <m:acc>
          <m:accPr>
            <m:chr m:val="˘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 out to a basis matrix”, by defining: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acc>
                      <m:accPr>
                        <m:chr m:val="˘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</m:e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mr>
              </m:m>
            </m:e>
          </m:d>
        </m:oMath>
      </m:oMathPara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PCA dual problem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Check orthonormality: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p>
                      <m:e>
                        <m:acc>
                          <m:accPr>
                            <m:chr m:val="˘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acc>
                      <m:accPr>
                        <m:chr m:val="˘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</m:e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p>
                      <m:e>
                        <m:acc>
                          <m:accPr>
                            <m:chr m:val="˘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acc>
                      <m:accPr>
                        <m:chr m:val="˘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mr>
              </m:m>
            </m:e>
          </m:d>
        </m:oMath>
      </m:oMathPara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but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acc>
                <m:accPr>
                  <m:chr m:val="˘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acc>
            <m:accPr>
              <m:chr m:val="˘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/>
                  </m:sSup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p/>
                          </m:sSup>
                        </m:e>
                      </m:d>
                    </m:e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d>
            <m:dPr>
              <m:begChr m:val="("/>
              <m:endChr m:val=")"/>
            </m:dPr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/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/>
                      </m:sSup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/>
                      </m:sSup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sSup>
                    <m:e/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sup>
              </m:sSup>
              <m:sSup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d>
          <m:d>
            <m:dPr>
              <m:begChr m:val="("/>
              <m:endChr m:val=")"/>
            </m:dPr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/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/>
                      </m:sSup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e>
          </m:d>
        </m:oMath>
      </m:oMathPara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acc>
                <m:accPr>
                  <m:chr m:val="˘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acc>
            <m:accPr>
              <m:chr m:val="˘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/>
                  </m:sSup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sSup>
                <m:e/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sup>
          </m:sSup>
          <m:d>
            <m:dPr>
              <m:begChr m:val="("/>
              <m:endChr m:val=")"/>
            </m:dPr>
            <m:e>
              <m:sSup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</m:d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/>
          </m:sSup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/>
                  </m:sSup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/>
                      </m:sSup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sSup>
                    <m:e/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sup>
              </m:sSup>
            </m:e>
          </m:d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/>
          </m:sSup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/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/>
                      </m:sSup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e>
          </m:d>
        </m:oMath>
      </m:oMathPara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acc>
                <m:accPr>
                  <m:chr m:val="˘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acc>
            <m:accPr>
              <m:chr m:val="˘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/>
                  </m:sSup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sSup>
                    <m:e/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/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/>
              </m:sSup>
            </m:e>
          </m:d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/>
                  </m:sSup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/>
                  </m:sSup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/>
          </m:sSup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/>
                  </m:sSup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so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 is orthonormal.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PCA dual problem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Check diagonalization: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Σ</m:t>
              </m:r>
            </m:e>
          </m:acc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p>
                      <m:e>
                        <m:acc>
                          <m:accPr>
                            <m:chr m:val="˘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</m:mr>
              </m:m>
            </m:e>
          </m:d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Σ</m:t>
              </m:r>
            </m:e>
          </m:acc>
          <m:d>
            <m:dPr>
              <m:begChr m:val="("/>
              <m:endChr m:val=")"/>
            </m:dPr>
            <m:e>
              <m:m>
                <m:mr>
                  <m:e>
                    <m:acc>
                      <m:accPr>
                        <m:chr m:val="˘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</m:e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p>
                      <m:e>
                        <m:acc>
                          <m:accPr>
                            <m:chr m:val="˘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acc>
                    <m:acc>
                      <m:accPr>
                        <m:chr m:val="˘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</m:e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p>
                      <m:e>
                        <m:acc>
                          <m:accPr>
                            <m:chr m:val="˘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acc>
                    <m:acc>
                      <m:accPr>
                        <m:chr m:val="˘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</m:e>
                  <m:e>
                    <m:sSup>
                      <m:e>
                        <m:acc>
                          <m:accPr>
                            <m:chr m:val="˘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acc>
                    <m:acc>
                      <m:accPr>
                        <m:chr m:val="˘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mr>
              </m:m>
            </m:e>
          </m:d>
        </m:oMath>
      </m:oMathPara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but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acc>
                <m:accPr>
                  <m:chr m:val="˘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Σ</m:t>
              </m:r>
            </m:e>
          </m:acc>
          <m:acc>
            <m:accPr>
              <m:chr m:val="˘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/>
                  </m:sSup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sSup>
                <m:e/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sup>
          </m:sSup>
          <m:sSup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Σ</m:t>
              </m:r>
            </m:e>
          </m:acc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/>
          </m:sSup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/>
                  </m:sSup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/>
                  </m:sSup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sSup>
                <m:e/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sup>
          </m:sSup>
          <m:sSup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sSup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/>
          </m:sSup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/>
                  </m:sSup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/>
                  </m:sSup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sSup>
                <m:e/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sup>
          </m:sSup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/>
          </m:sSup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/>
          </m:sSup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/>
          </m:sSup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/>
                  </m:sSup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/>
                  </m:sSup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sSup>
                <m:e/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sup>
          </m:sSup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/>
          </m:sSup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/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sSup>
                    <m:e/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sup>
              </m:sSup>
            </m:e>
          </m:d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/>
          </m:sSup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/>
          </m:sSup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/>
                  </m:sSup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/>
                  </m:sSup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sSup>
                    <m:e/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/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/>
              </m:sSup>
            </m:e>
          </m:d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sSup>
                    <m:e/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/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/>
              </m:sSup>
            </m:e>
          </m:d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/>
                  </m:sSup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/>
                  </m:sSup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/>
          </m:sSup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/>
          </m:sSup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/>
                  </m:sSup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/>
          </m:sSup>
        </m:oMath>
      </m:oMathPara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ind w:left="360" w:hanging="0"/>
        <w:jc w:val="center"/>
        <w:rPr/>
      </w:pPr>
      <w:hyperlink r:id="rId2">
        <w:r>
          <w:rPr>
            <w:rStyle w:val="InternetLink"/>
          </w:rPr>
          <w:t>[go to next page]</w:t>
        </w:r>
      </w:hyperlink>
    </w:p>
    <w:sectPr>
      <w:type w:val="nextPage"/>
      <w:pgSz w:orient="landscape" w:w="15840" w:h="12240"/>
      <w:pgMar w:left="990" w:right="1080" w:gutter="0" w:header="0" w:top="81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MtalkBody">
    <w:name w:val="JSMtalkBody"/>
    <w:basedOn w:val="Normal"/>
    <w:qFormat/>
    <w:pPr>
      <w:ind w:left="720" w:hanging="720"/>
    </w:pPr>
    <w:rPr>
      <w:rFonts w:ascii="Arial" w:hAnsi="Arial" w:cs="Arial"/>
      <w:sz w:val="48"/>
    </w:rPr>
  </w:style>
  <w:style w:type="paragraph" w:styleId="JSMtalkTitle">
    <w:name w:val="JSMtalkTitle"/>
    <w:basedOn w:val="JSMtalkBody"/>
    <w:next w:val="JSMtalkBody"/>
    <w:qFormat/>
    <w:pPr>
      <w:jc w:val="center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FDA02-18-02d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7T21:48:00Z</dcterms:created>
  <dc:creator>J. S. Marron</dc:creator>
  <dc:description/>
  <dc:language>en-US</dc:language>
  <cp:lastModifiedBy>UNC</cp:lastModifiedBy>
  <cp:lastPrinted>2001-01-08T21:47:00Z</cp:lastPrinted>
  <dcterms:modified xsi:type="dcterms:W3CDTF">2002-02-17T22:03:00Z</dcterms:modified>
  <cp:revision>4</cp:revision>
  <dc:subject/>
  <dc:title>Title</dc:title>
</cp:coreProperties>
</file>