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Body"/>
        <w:ind w:left="0" w:hanging="0"/>
        <w:jc w:val="center"/>
        <w:rPr/>
      </w:pPr>
      <w:r>
        <w:rPr/>
        <w:t>Statistics of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bove “optimization of directions” approach to PCA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gives useful insight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hows can compute for </w:t>
      </w:r>
      <w:r>
        <w:rPr>
          <w:i/>
          <w:iCs/>
        </w:rPr>
        <w:t>any</w:t>
      </w:r>
      <w:r>
        <w:rPr/>
        <w:t xml:space="preserve"> point clou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But there are other views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ternate View 1:    Gaussian likelihoo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n data are multivariate Gaussia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 finds “major axes of elliptical contour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f Probability density (maximum likelihood estimat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>
          <w:i/>
          <w:iCs/>
        </w:rPr>
        <w:t>Mistaken idea</w:t>
      </w:r>
      <w:r>
        <w:rPr/>
        <w:t>:    PCA only useful for Gaussian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Simple check for Gaussian distribution: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Standardized parallel coordinate plo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ubtract coordinate wise median (robust version of mean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not good as “point cloud center”,</w:t>
      </w:r>
    </w:p>
    <w:p>
      <w:pPr>
        <w:pStyle w:val="JSMtalkBody"/>
        <w:jc w:val="center"/>
        <w:rPr/>
      </w:pPr>
      <w:r>
        <w:rPr/>
        <w:t>but now only looking at coordinate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ivide by MAD / MAD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put on same scale as “standard deviation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ee if data stays in range –3 to +3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Check for Gaussian dist’n:  Standardized parallel coordinate plo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.g.  </w:t>
      </w:r>
      <w:hyperlink r:id="rId2">
        <w:r>
          <w:rPr>
            <w:rStyle w:val="InternetLink"/>
          </w:rPr>
          <w:t>Cornea data</w:t>
        </w:r>
      </w:hyperlink>
      <w:r>
        <w:rPr/>
        <w:t xml:space="preserve">         (recall </w:t>
      </w:r>
      <w:hyperlink r:id="rId3">
        <w:r>
          <w:rPr>
            <w:rStyle w:val="InternetLink"/>
          </w:rPr>
          <w:t>image view</w:t>
        </w:r>
      </w:hyperlink>
      <w:r>
        <w:rPr/>
        <w:t xml:space="preserve"> of dat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everal data points &gt; 20 “s.d.s” from the cente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distribution clearly </w:t>
      </w:r>
      <w:r>
        <w:rPr>
          <w:i/>
          <w:iCs/>
        </w:rPr>
        <w:t>not</w:t>
      </w:r>
      <w:r>
        <w:rPr/>
        <w:t xml:space="preserve"> Gaussia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trong kurtosi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but PCA still gave strong insigh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ternate View 2:    Dimension reduc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An approach to </w:t>
      </w:r>
      <w:r>
        <w:rPr>
          <w:color w:val="00FF00"/>
        </w:rPr>
        <w:t>HDLSS</w:t>
      </w:r>
      <w:r>
        <w:rPr/>
        <w:t xml:space="preserve"> data:    try to reduce dimensionalit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PCA approach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keep only largest eigenvalue projec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optimal reduction (in sense of Sums of Square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ternate View 3:    Data compression   (e.g. PKzip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oss-less:     delete components with 0 eigenvalu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With loss:    PCA gives optimal compress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(in sense of Sums of Square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PCA for shap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New Data Set:    </w:t>
      </w:r>
      <w:hyperlink r:id="rId4">
        <w:r>
          <w:rPr>
            <w:rStyle w:val="InternetLink"/>
          </w:rPr>
          <w:t>Corpus Callosum data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window” between right and left halves of the brai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from a vertical slice MR image of hea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segmented” (ie. found boundary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hape is resulting closed curv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have sample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 xml:space="preserve">  peopl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Feature ve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 coefficients from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jc w:val="center"/>
        <w:rPr/>
      </w:pPr>
      <w:r>
        <w:rPr/>
        <w:t>Fourier boundary representation (closed curve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PCA for shape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Modes of shape variation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mtzcf44.eps" TargetMode="External"/><Relationship Id="rId3" Type="http://schemas.openxmlformats.org/officeDocument/2006/relationships/hyperlink" Target="../in/NORMLWR.MPG" TargetMode="External"/><Relationship Id="rId4" Type="http://schemas.openxmlformats.org/officeDocument/2006/relationships/hyperlink" Target="../in/CCFrawAlls3.m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1:47:00Z</dcterms:created>
  <dc:creator>J. S. Marron</dc:creator>
  <dc:description/>
  <dc:language>en-US</dc:language>
  <cp:lastModifiedBy>UNC</cp:lastModifiedBy>
  <cp:lastPrinted>2001-01-08T21:47:00Z</cp:lastPrinted>
  <dcterms:modified xsi:type="dcterms:W3CDTF">2002-02-17T22:13:00Z</dcterms:modified>
  <cp:revision>4</cp:revision>
  <dc:subject/>
  <dc:title>Title</dc:title>
</cp:coreProperties>
</file>