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From last meeting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lass Web Page:</w:t>
      </w:r>
    </w:p>
    <w:p>
      <w:pPr>
        <w:pStyle w:val="JSMtalkBody"/>
        <w:rPr/>
      </w:pPr>
      <w:r>
        <w:rPr/>
        <w:t>http://www.stat.unc.edu/faculty/marron/321FDAhome.htm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ortant duality:</w:t>
      </w:r>
    </w:p>
    <w:p>
      <w:pPr>
        <w:pStyle w:val="JSMtalkBody"/>
        <w:jc w:val="center"/>
        <w:rPr/>
      </w:pPr>
      <w:r>
        <w:rPr/>
        <w:t>Object Space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ab/>
        <w:tab/>
        <w:tab/>
        <w:t>Feature Spac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Goal I:  Understanding “population structure”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 for curves (simulated parabolas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CurvDat.ps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PCA for Imag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3:  Cornea Data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CorneaRobust\NORMLWR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:  can find direction of greatest variability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CorneaRobust/SimplePCAeg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problem:  display of result (no overlays for image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ution:  show movie of “marching along the direction vector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NORM100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Images,  E.g. 3:  Corne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1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ean:   mild vertical astigmatism</w:t>
      </w:r>
    </w:p>
    <w:p>
      <w:pPr>
        <w:pStyle w:val="JSMtalkBody"/>
        <w:rPr/>
      </w:pPr>
      <w:r>
        <w:rPr/>
        <w:tab/>
        <w:tab/>
        <w:t>(known population structure called “with the rule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direction:  “more curved” &amp; “less curved”</w:t>
      </w:r>
    </w:p>
    <w:p>
      <w:pPr>
        <w:pStyle w:val="JSMtalkBody"/>
        <w:rPr/>
      </w:pPr>
      <w:r>
        <w:rPr/>
        <w:tab/>
        <w:tab/>
        <w:t>(corresponds to first optometric measur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lso:  “stronger astigmatism”  &amp;  “no astigmatism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te:  found </w:t>
      </w:r>
      <w:r>
        <w:rPr>
          <w:color w:val="FF0000"/>
        </w:rPr>
        <w:t>correlation</w:t>
      </w:r>
      <w:r>
        <w:rPr/>
        <w:t xml:space="preserve"> between astigmatism and curvat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jections (</w:t>
      </w:r>
      <w:r>
        <w:rPr>
          <w:color w:val="00FFFF"/>
        </w:rPr>
        <w:t>blue lines</w:t>
      </w:r>
      <w:r>
        <w:rPr/>
        <w:t>):  Looks like Gaussian (Normal) dist’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Images,  E.g. 3:  Corne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2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NORM200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>Mean:  same as above (common centerpoint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jections:  edge effects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“outliers”</w:t>
      </w:r>
    </w:p>
    <w:p>
      <w:pPr>
        <w:pStyle w:val="JSMtalkBody"/>
        <w:rPr/>
      </w:pPr>
      <w:r>
        <w:rPr/>
      </w:r>
    </w:p>
    <w:p>
      <w:pPr>
        <w:pStyle w:val="JSMtalkBody"/>
        <w:ind w:left="5040" w:firstLine="720"/>
        <w:rPr/>
      </w:pP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"/>
        </w:rPr>
        <w:t xml:space="preserve">    </w:t>
      </w:r>
      <w:r>
        <w:rPr/>
        <w:t>“</w:t>
      </w:r>
      <w:r>
        <w:rPr/>
        <w:t>pulls off PC direction”???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OutliersP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phthalmologists:    no problem, always “ignore edge effects”,</w:t>
      </w:r>
    </w:p>
    <w:p>
      <w:pPr>
        <w:pStyle w:val="JSMtalkBody"/>
        <w:rPr/>
      </w:pPr>
      <w:r>
        <w:rPr/>
        <w:tab/>
        <w:tab/>
        <w:t>This direction is known:  “steep at the top  &amp;  bottom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Images,  E.g. 3:  Corne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e:   Arrggghh!!!!   Outliers are very dangerou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roach described later:   Robust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sult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obust PC1:</w:t>
        <w:tab/>
        <w:tab/>
        <w:t>captures same structur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NORM122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>Robust PC2:</w:t>
        <w:tab/>
        <w:tab/>
        <w:t>Same structure</w:t>
      </w:r>
    </w:p>
    <w:p>
      <w:pPr>
        <w:pStyle w:val="JSMtalkBody"/>
        <w:ind w:left="2880" w:firstLine="720"/>
        <w:rPr/>
      </w:pPr>
      <w:r>
        <w:rPr/>
        <w:t>unaffected by outlier</w:t>
      </w:r>
    </w:p>
    <w:p>
      <w:pPr>
        <w:pStyle w:val="JSMtalkBody"/>
        <w:ind w:left="2880" w:firstLine="720"/>
        <w:rPr/>
      </w:pPr>
      <w:r>
        <w:rPr/>
        <w:t>Gaussian projection distributio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NORM222.MPG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PCA for Images,  E.g. 3:  Corne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3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gular:</w:t>
        <w:tab/>
        <w:tab/>
        <w:t>Edge effect outlier is present,</w:t>
      </w:r>
    </w:p>
    <w:p>
      <w:pPr>
        <w:pStyle w:val="JSMtalkBody"/>
        <w:rPr/>
      </w:pPr>
      <w:r>
        <w:rPr/>
        <w:tab/>
        <w:tab/>
        <w:tab/>
        <w:tab/>
        <w:t>Astigmatism “with the rule” and “against the rule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NORM300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obust:</w:t>
        <w:tab/>
        <w:tab/>
        <w:t>Eliminate outliers</w:t>
      </w:r>
    </w:p>
    <w:p>
      <w:pPr>
        <w:pStyle w:val="JSMtalkBody"/>
        <w:rPr/>
      </w:pPr>
      <w:r>
        <w:rPr/>
        <w:tab/>
        <w:tab/>
        <w:tab/>
        <w:tab/>
        <w:t>But main effect diminished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NORM322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verall:  insightful “views of population structur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Shap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4:  Corpora Callosa Data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Again show CorpColl\CCFrawAlls3.mpg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, part 1:  shap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1:</w:t>
        <w:tab/>
        <w:t>major bending  (note outlier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pcaSCs3PC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>PC2:</w:t>
        <w:tab/>
        <w:t>shape of end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pcaSCs3PC2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>PC3:</w:t>
        <w:tab/>
        <w:t>fat &amp; thi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pcaSCs3PC3.mpg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PCA for Shapes:  E.g. 4:  Corpora Callos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 part 2:    projec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ew goal:   discrimination (classificatio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jected data now shown as dots (not </w:t>
      </w:r>
      <w:r>
        <w:rPr>
          <w:color w:val="00FFFF"/>
        </w:rPr>
        <w:t>lines</w:t>
      </w:r>
      <w:r>
        <w:rPr/>
        <w:t>), colored as:</w:t>
      </w:r>
    </w:p>
    <w:p>
      <w:pPr>
        <w:pStyle w:val="JSMtalkBody"/>
        <w:rPr/>
      </w:pPr>
      <w:r>
        <w:rPr/>
        <w:tab/>
        <w:tab/>
        <w:tab/>
      </w:r>
      <w:r>
        <w:rPr>
          <w:color w:val="FF0000"/>
        </w:rPr>
        <w:t>Schizophrenics</w:t>
      </w:r>
      <w:r>
        <w:rPr/>
        <w:tab/>
        <w:tab/>
        <w:tab/>
      </w:r>
      <w:r>
        <w:rPr>
          <w:color w:val="00FFFF"/>
        </w:rPr>
        <w:t>Controls</w:t>
      </w:r>
    </w:p>
    <w:p>
      <w:pPr>
        <w:pStyle w:val="JSMtalkBody"/>
        <w:rPr>
          <w:color w:val="00FFFF"/>
        </w:rPr>
      </w:pPr>
      <w:r>
        <w:rPr>
          <w:color w:val="00FFFF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ope:  two well separated cluster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ality:  didn’t happen (but 80-d space is very large!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.g. 4:  Corpora Callos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lternate view:   Parallel coordinate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ParCorAlls3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-</w:t>
        <w:tab/>
        <w:t>Top:   lots of common structure (mean is large component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Middle:  large “dynamic range”, expected from Fourier decomp. of smooth signal.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Bottom:  non-Gaussian in direction of kurto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.g. 4:  Corpora Callos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iscrimination by parallel coordinates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 CCFParCorSCs3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not helpfu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red looks dominant:  overplot problem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conclude:   parallel coordinates not a very useful 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isher Linear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separate subpop’ns by “diff’nce between sample mean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rovement:  take covariance structure into account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: HDLSS\ HDLSSoldDisc1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pora Callosa application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: CorpColl\ CCFfldSCs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6"/>
        </w:numPr>
        <w:rPr/>
      </w:pPr>
      <w:r>
        <w:rPr/>
        <w:t>Great separation of subpopulations?!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Image doesn’t change when marching along vector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orpora Callosa Fisher Linear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jor problem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gives “directions of perfect separation” (~8 dim subspace!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</w:t>
      </w:r>
      <w:r>
        <w:rPr/>
        <w:t xml:space="preserve">a </w:t>
      </w:r>
      <w:r>
        <w:rPr>
          <w:color w:val="FF0000"/>
        </w:rPr>
        <w:t>very small</w:t>
      </w:r>
      <w:r>
        <w:rPr/>
        <w:t xml:space="preserve"> change in this direction (watch pixel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numerics:  use pseudo-inverse of covariance matrix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is FLD direction interesting or useful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orpora Callosa 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Zoom in on FLD direction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: CorpColl\CCFfldSCs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6"/>
        </w:numPr>
        <w:rPr/>
      </w:pPr>
      <w:r>
        <w:rPr/>
        <w:t>Only pixel sampling artifac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Expect big changes with new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Direction neither useful nor insightfu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A source of difficulty is means very clos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meanSCs3.ps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Corpora Callosa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lternate approach:  “Orthogonal Subspace Projec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ill develop method later, for now see result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: CorpColl\CCFospSCs3RS11o2.mpg and CorpColl\CCFospSCs3RS12o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seems to find “real shape differenc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is this effect really there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I.e.  Is it stable with respect to new data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Is it useful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Big Pict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Data examples (curves, images, shape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CA for Visualiz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FLD for discrimin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Now look more carefully (but still heuristically) at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Robust PCA for cornea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Orthogonal Subspace Projection for Corpora Callosa data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orne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>
          <w:sz w:val="20"/>
        </w:rPr>
      </w:pPr>
      <w:r>
        <w:rPr>
          <w:sz w:val="20"/>
        </w:rPr>
        <w:t>Show CorneaRobust\NORMLWR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 gave good insight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NORM100.MPG, CorneaRobust\NORM200.MPG, CorneaRobust\NORM300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 e.g. PC2 may have been affected by outlier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aïve approach:  “outlier dele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blem:  &gt;4 outliers (&gt; 10% of data)</w:t>
      </w:r>
      <w:r>
        <w:br w:type="page"/>
      </w:r>
    </w:p>
    <w:p>
      <w:pPr>
        <w:pStyle w:val="JSMtalkTitle"/>
        <w:rPr/>
      </w:pPr>
      <w:r>
        <w:rPr/>
        <w:t>Robust Statistic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jor dichotomy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iew 1:  Outliers are “bad data”, delete the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iew 2:  Outliers have problems, but also “contain useful info”,</w:t>
      </w:r>
    </w:p>
    <w:p>
      <w:pPr>
        <w:pStyle w:val="JSMtalkBody"/>
        <w:rPr/>
      </w:pPr>
      <w:r>
        <w:rPr/>
        <w:tab/>
        <w:tab/>
        <w:tab/>
        <w:t>So control their “influenc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 the mean “feels outliers strongly”  (“breakdown pt.” = 0)</w:t>
      </w:r>
    </w:p>
    <w:p>
      <w:pPr>
        <w:pStyle w:val="JSMtalkBody"/>
        <w:rPr/>
      </w:pPr>
      <w:r>
        <w:rPr/>
        <w:tab/>
        <w:t xml:space="preserve">   The median allows outliers to only vote</w:t>
      </w:r>
    </w:p>
    <w:p>
      <w:pPr>
        <w:pStyle w:val="JSMtalkBody"/>
        <w:ind w:left="2160" w:firstLine="720"/>
        <w:rPr/>
      </w:pPr>
      <w:r>
        <w:rPr/>
        <w:t>(“breakdown pt.” = 50%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urce of major (unfortunately bitter) debate!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Robust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roaches in literatur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rojection pursuit:  idea replace “variance” in PCA optimization problem by “robust measure of spread”</w:t>
      </w:r>
    </w:p>
    <w:p>
      <w:pPr>
        <w:pStyle w:val="JSMtalkBody"/>
        <w:rPr/>
      </w:pPr>
      <w:r>
        <w:rPr/>
      </w:r>
    </w:p>
    <w:p>
      <w:pPr>
        <w:pStyle w:val="JSMtalkBody"/>
        <w:ind w:left="2160" w:hanging="720"/>
        <w:rPr/>
      </w:pPr>
      <w:r>
        <w:rPr/>
        <w:t xml:space="preserve">Problem:  non-quadratic optimiza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slow to compute for hi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(&gt; 4 or 6,  but we have 66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Robust covariance matrix estim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1440" w:hanging="0"/>
        <w:rPr/>
      </w:pPr>
      <w:r>
        <w:rPr/>
        <w:t xml:space="preserve">Problem:  existing methods assume “affine invariance”, which requir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Robust PCA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rst problem (previously ignored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ample mean  </w:t>
      </w:r>
      <w:r>
        <w:rPr/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</m:oMath>
      <w:r>
        <w:rPr/>
        <w:t xml:space="preserve">  can be seriously affected by outlier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OutliersMean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x by using “median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at is “multivariate median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Multivariate Media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(generated from different characterizations of univariate media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Coordinate-wise median:  often worst</w:t>
      </w:r>
    </w:p>
    <w:p>
      <w:pPr>
        <w:pStyle w:val="JSMtalkBody"/>
        <w:ind w:left="2160" w:hanging="0"/>
        <w:rPr/>
      </w:pPr>
      <w:r>
        <w:rPr/>
        <w:t>(can lie on convex hull of data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implicial depth:  slow to compute</w:t>
      </w:r>
    </w:p>
    <w:p>
      <w:pPr>
        <w:pStyle w:val="JSMtalkBody"/>
        <w:ind w:left="2160" w:hanging="0"/>
        <w:rPr/>
      </w:pPr>
      <w:r>
        <w:rPr/>
        <w:t xml:space="preserve">(idea:  measure “paint thickeness”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dim “simplices” with corners at data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Huber’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M-estimate:</w:t>
      </w:r>
    </w:p>
    <w:p>
      <w:pPr>
        <w:pStyle w:val="JSMtalkBody"/>
        <w:ind w:left="2160" w:hanging="0"/>
        <w:rPr/>
      </w:pPr>
      <w:r>
        <w:rPr/>
        <w:t>(idea:  project data on sphere, move sphere to make avg. of projected data at center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L1Center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2:50:00Z</dcterms:created>
  <dc:creator>J. S. Marron</dc:creator>
  <dc:description/>
  <dc:language>en-US</dc:language>
  <cp:lastModifiedBy>J. S. Marron</cp:lastModifiedBy>
  <cp:lastPrinted>2001-01-08T21:47:00Z</cp:lastPrinted>
  <dcterms:modified xsi:type="dcterms:W3CDTF">2001-01-16T22:19:00Z</dcterms:modified>
  <cp:revision>54</cp:revision>
  <dc:subject/>
  <dc:title>Title</dc:title>
</cp:coreProperties>
</file>