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 Web Page:</w:t>
      </w:r>
    </w:p>
    <w:p>
      <w:pPr>
        <w:pStyle w:val="JSMtalkBody"/>
        <w:rPr/>
      </w:pPr>
      <w:r>
        <w:rPr/>
        <w:t>http://www.stat.unc.edu/faculty/marron/321FDAhome.htm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ding Structure in Populations of Complex Objects:  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nea Data:    motivated robus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obust PCA:   Toy Example 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previous “random parabolas”, with an outlier(?) added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1out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this is </w:t>
      </w:r>
      <w:r>
        <w:rPr>
          <w:color w:val="FF0000"/>
        </w:rPr>
        <w:t>not</w:t>
      </w:r>
      <w:r>
        <w:rPr/>
        <w:t xml:space="preserve"> a coordinate-wise outli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but recall </w:t>
      </w:r>
      <w:r>
        <w:rPr>
          <w:color w:val="FF0000"/>
        </w:rPr>
        <w:t>many</w:t>
      </w:r>
      <w:r>
        <w:rPr/>
        <w:t xml:space="preserve"> other directions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very different in “shape” (nearly orthogonal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random parabolas “live in a special part”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obust PCA:   Toy Example 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ffects of outlier on 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1outCurvDat.ps  and again show CurvDat\ParabsCurvDat.ps   (flip back and forth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Very minor effect on mean (since it feels outliers les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t large effect on PC1 (large variab’ty in that dir’n “wins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Again show CorneaRobust\OutliersP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Major effect on PC2 (see both proj’ns and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ex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till some effect on PC3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ajor redist’n of Sums of Squares (signal power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 didn’t find “best” directions?  (but 3d subspace is right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Naïve Robust PC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arman Correl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 base PCA on correlation matrix computed on ranks</w:t>
      </w:r>
    </w:p>
    <w:p>
      <w:pPr>
        <w:pStyle w:val="JSMtalkBody"/>
        <w:ind w:left="720" w:hanging="0"/>
        <w:rPr/>
      </w:pPr>
      <w:r>
        <w:rPr/>
        <w:t>from:   “Rank based” nonparametric statistic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rank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:  Small improvements, but outlier is still PC2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1outCurvDatSCor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Better Robus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Huber’s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M-estimate of “center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L1Cente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PCA: work with data projected to spher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OutliersPCA.ps and CorneaRobust\ Spherical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 1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1outCurvDatSph.ps  and compare with CurvDat\Parabs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PC1 and PC2 very similar to original (except scale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utlier goes into PC3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obust PCA:   Toy Example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previous “random parabolas”, with 2 outliers added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2out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rdinary 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2out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PC1 &amp; PC2:    feels 1</w:t>
      </w:r>
      <w:r>
        <w:rPr>
          <w:vertAlign w:val="superscript"/>
        </w:rPr>
        <w:t>st</w:t>
      </w:r>
      <w:r>
        <w:rPr/>
        <w:t xml:space="preserve"> outlier as befo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PC3 &amp; PC4:    “tilt” and 2</w:t>
      </w:r>
      <w:r>
        <w:rPr>
          <w:vertAlign w:val="superscript"/>
        </w:rPr>
        <w:t>nd</w:t>
      </w:r>
      <w:r>
        <w:rPr/>
        <w:t xml:space="preserve"> outlier are confound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found right 4d subspace, but poor directions withi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can see outliers in jitter plots / smoothed histogram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obust PCA:   Toy Example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arman PCA:    fails again (essent’ly same as ordinary PCA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2outCurvDatSCor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herical 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2outCurvDatSph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PC1 &amp; PC2:  similar to no outlier cas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3 &amp; PC4:  outliers appear he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utliers are “mixed” between 3 &amp; 4 (by previous dir’n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.e. didn’t find “nicest 4 direction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Numerical A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these toy exampl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 so could also have used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jection pursuit robust PC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A based on standard robust covariance matric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ut for the cornea dat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, so these don’t work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 Spherical PCA is only choi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lliptical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:  Spherical PCA is good, not great, for the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problem is “Fourier type signal compression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high frequency terms” &lt;&lt; “low frequency term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Replace “sphere” by “ellipse”,</w:t>
      </w:r>
    </w:p>
    <w:p>
      <w:pPr>
        <w:pStyle w:val="JSMtalkBody"/>
        <w:rPr/>
      </w:pPr>
      <w:r>
        <w:rPr/>
        <w:tab/>
        <w:tab/>
        <w:t>Which reflects “proper scaling (of coordinate axes)”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Problem:  simple and computable ellips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lliptical PC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ree Step solution (keying on “parallel to coordinate axes”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escale coordinate axes by Median Absolute Deviation:</w:t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D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roject onto circ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eturn axes to original scal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Elliptical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lliptical PCA for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>
          <w:sz w:val="20"/>
        </w:rPr>
      </w:pPr>
      <w:r>
        <w:rPr>
          <w:sz w:val="20"/>
        </w:rPr>
        <w:t>Show CorneaRobust\NORMLWR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100.MPG and CorneaRobust\NORM12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robust center slightly bett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ame main lesson (about this directio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obust slightly better at edg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lliptical PCA for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2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200.MPG and CorneaRobust\NORM22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same main less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utlier edge effect eliminat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3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300.MPG and CorneaRobust\NORM32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outlier effect eliminate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ain effect slightly diminished  (no free lunch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lliptical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:   nonlinear analysis leads to </w:t>
      </w:r>
      <w:r>
        <w:rPr>
          <w:color w:val="FF0000"/>
        </w:rPr>
        <w:t>systematic bia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 (N. Locantore):    iterative improveme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nea Data:    not a major issu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nea Data – Radius of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can control radius of disk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neral purpose:    4.2 mm, e.g. study PRK recovery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neaRobust\EgPRKmorph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void edge effects (usually completely):    3 m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ere:   4.0 mm   (accentuated impact of robustness!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Big Pi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 1:</w:t>
        <w:tab/>
        <w:t>Understanding Population Structu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CA:  illustrated with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 2:</w:t>
        <w:tab/>
        <w:t>Discrimination  (classification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Corpora Callosa data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F. L. D. failed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Now derive “Orthogonal Subspace Projection”</w:t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5:30:00Z</dcterms:created>
  <dc:creator>J. S. Marron</dc:creator>
  <dc:description/>
  <dc:language>en-US</dc:language>
  <cp:lastModifiedBy>J. S. Marron</cp:lastModifiedBy>
  <cp:lastPrinted>2001-01-18T11:39:00Z</cp:lastPrinted>
  <dcterms:modified xsi:type="dcterms:W3CDTF">2001-01-18T16:40:00Z</dcterms:modified>
  <cp:revision>58</cp:revision>
  <dc:subject/>
  <dc:title>Title</dc:title>
</cp:coreProperties>
</file>