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Course Over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ished heuristic look a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Understanding population structure – PCA</w:t>
      </w:r>
    </w:p>
    <w:p>
      <w:pPr>
        <w:pStyle w:val="JSMtalkBody"/>
        <w:numPr>
          <w:ilvl w:val="0"/>
          <w:numId w:val="13"/>
        </w:numPr>
        <w:rPr/>
      </w:pPr>
      <w:r>
        <w:rPr/>
        <w:t>Toy examples</w:t>
      </w:r>
    </w:p>
    <w:p>
      <w:pPr>
        <w:pStyle w:val="JSMtalkBody"/>
        <w:numPr>
          <w:ilvl w:val="0"/>
          <w:numId w:val="13"/>
        </w:numPr>
        <w:rPr/>
      </w:pPr>
      <w:r>
        <w:rPr/>
        <w:t>Cornea data - robustnes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iscrimination (Classification)</w:t>
      </w:r>
    </w:p>
    <w:p>
      <w:pPr>
        <w:pStyle w:val="JSMtalkBody"/>
        <w:numPr>
          <w:ilvl w:val="0"/>
          <w:numId w:val="13"/>
        </w:numPr>
        <w:rPr/>
      </w:pPr>
      <w:r>
        <w:rPr/>
        <w:t>Fisher Linear Discrimination</w:t>
      </w:r>
    </w:p>
    <w:p>
      <w:pPr>
        <w:pStyle w:val="JSMtalkBody"/>
        <w:numPr>
          <w:ilvl w:val="0"/>
          <w:numId w:val="13"/>
        </w:numPr>
        <w:rPr/>
      </w:pPr>
      <w:r>
        <w:rPr/>
        <w:t>Corpus Callosum Data – Orthogonal subspace proj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w take careful look at mathematics - numeric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ector Spa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et of “vectors”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</w:t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nd “scalars” (coefficients)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closed” under “linear combination”  (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in spac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e.g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</m:oMath>
      <w:r>
        <w:rPr/>
        <w:t>,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dim Euclid’n spac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bspa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ubset that is again a vector spa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.e.  closed under linear comb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.g.  lines through the origi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.g. planes through the origi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.g. subspace “generated by” a set of vectors</w:t>
      </w:r>
    </w:p>
    <w:p>
      <w:pPr>
        <w:pStyle w:val="JSMtalkBody"/>
        <w:ind w:left="1440" w:firstLine="720"/>
        <w:rPr/>
      </w:pPr>
      <w:r>
        <w:rPr/>
        <w:t>(all linear combos of them  = containing hyperplan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is of subspace:  set of vectors tha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span”,  i.e. everything is a linear combo of them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re “linearly independent”,  i.e. linear combo is unique</w:t>
      </w:r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  <w:t>-</w:t>
        <w:tab/>
        <w:t xml:space="preserve">e.g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“unit vector basis”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JSMtalkBody"/>
        <w:rPr/>
      </w:pPr>
      <w:r>
        <w:rPr/>
        <w:tab/>
        <w:t>-</w:t>
        <w:tab/>
        <w:t xml:space="preserve">e.g.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Basis Matrix, of subspace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basis,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,  create “matrix of columns”: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Then “linear combo” is a matrix multiplication:</w:t>
      </w:r>
    </w:p>
    <w:p>
      <w:pPr>
        <w:pStyle w:val="JSMtalkBody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rFonts w:eastAsia="Arial"/>
        </w:rPr>
        <w:t xml:space="preserve">    </w:t>
      </w:r>
      <w:r>
        <w:rPr/>
        <w:t xml:space="preserve">where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Often useful to check sizes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Dimension of subspace  (a notion of “size”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umber of elements in a basis (unique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ℜ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"/>
        </w:rPr>
        <w:t xml:space="preserve">   </w:t>
      </w:r>
      <w:r>
        <w:rPr/>
        <w:t>(use basis abov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.g.    dim of a line is  1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.g.    dim of a plane is  2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mension is “degrees of freedo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rm of a vector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, 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dea: “length” of the vecto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But recall strange properties for hi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  </w:t>
      </w:r>
    </w:p>
    <w:p>
      <w:pPr>
        <w:pStyle w:val="JSMtalkBody"/>
        <w:ind w:left="2160" w:firstLine="720"/>
        <w:rPr/>
      </w:pPr>
      <w:r>
        <w:rPr/>
        <w:t xml:space="preserve">e.g.   “length of diagonal of unit cube”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length normalized vector”:    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den>
        </m:f>
      </m:oMath>
      <w:r>
        <w:rPr/>
        <w:t xml:space="preserve"> </w:t>
      </w:r>
    </w:p>
    <w:p>
      <w:pPr>
        <w:pStyle w:val="JSMtalkBody"/>
        <w:ind w:left="2160" w:firstLine="720"/>
        <w:rPr/>
      </w:pPr>
      <w:r>
        <w:rPr/>
        <w:t>(has length one, this is on surface of unit sphe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get “distance” a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rad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ner (dot, scalar) product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related to norm, via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ra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measures “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” as:</w:t>
      </w:r>
    </w:p>
    <w:p>
      <w:pPr>
        <w:pStyle w:val="JSMtalkBody"/>
        <w:ind w:left="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gl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rad>
              </m:den>
            </m:f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ey to “orthogonality”, i.e. “perpendicularity”: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</w:rPr>
        <w:t xml:space="preserve">   </w:t>
      </w:r>
      <w:r>
        <w:rPr/>
        <w:t xml:space="preserve">if and only if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rthonormal basi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All ortho to each other,  i.e.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ll have length 1,  i.e.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Spectral Representation”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 wher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</w:p>
    <w:p>
      <w:pPr>
        <w:pStyle w:val="JSMtalkBody"/>
        <w:ind w:left="0" w:hanging="0"/>
        <w:jc w:val="center"/>
        <w:rPr/>
      </w:pPr>
      <w:r>
        <w:rPr/>
        <w:t xml:space="preserve">check: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acc>
              </m:e>
            </m:nary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 xml:space="preserve">Matrix notatio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where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B</m:t>
        </m:r>
      </m:oMath>
      <w:r>
        <w:rPr/>
        <w:t xml:space="preserve">    i.e.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is called “transform (e.g. Fourier, wavelet)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”</w:t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Parseval identity,  f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in subsp. gen’d by o. n. basi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ythagorean theorem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Decomposition of Energ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NOVA - sums of squar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Transform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has same length as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i.e. “rota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of a vect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onto a subspace  V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dea:  member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 that is closest to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(i.e. “approx’n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that solves: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lim>
        </m:limLow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/>
        <w:t xml:space="preserve">    (“least squares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or inner product (Hilbert) space:    exists and is uniqu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General solu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:  for basis matrix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o “proj’n operator” is “matrix mult’n”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JSMtalkBody"/>
        <w:ind w:left="3600" w:hanging="720"/>
        <w:rPr/>
      </w:pPr>
      <w:r>
        <w:rPr/>
        <w:t>(thus projection is another linear operation)</w:t>
      </w:r>
    </w:p>
    <w:p>
      <w:pPr>
        <w:pStyle w:val="JSMtalkBody"/>
        <w:ind w:left="3600" w:hanging="720"/>
        <w:rPr/>
      </w:pPr>
      <w:r>
        <w:rPr/>
        <w:t>(note same operation underlies “least squares”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using orthonormal basis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Basis matrix is “orthonormal”: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acc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acc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acc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  =   Recon(Coeffs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“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dir’n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For “orthogonal complement”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,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Arial"/>
        </w:rPr>
        <w:t xml:space="preserve">    </w:t>
      </w:r>
      <w:r>
        <w:rPr/>
        <w:t xml:space="preserve">and   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Parseval inequality:  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(symmetric) square matrix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nd a diagonal matrix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an orthonormal matrix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  (i.e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that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  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uition behind Eigenvalue Decomposi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X a “linear transformation”  (via matrix multiplica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irst “rotat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econd “rescale coordinate axes (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hird “invert rot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a basis matrix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gives “rotation to make parallel to coordinate axes”</w:t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utation of Eigenvalue Decomposit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etails too complex to spend time he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 “primitive” of good software packag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Eigenvalu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 are uniqu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olum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 xml:space="preserve">  are called “eigenvecto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igenvectors are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stretched”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Linear Algebra Review,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igenvalue Decomposition solves matrix problem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Inversion: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Square Root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/>
        </w:rPr>
        <w:t xml:space="preserve">  </w:t>
      </w:r>
      <w:r>
        <w:rPr/>
        <w:t xml:space="preserve">is positive (semi) defini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al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Title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  <w:r>
        <w:br w:type="page"/>
      </w:r>
    </w:p>
    <w:p>
      <w:pPr>
        <w:pStyle w:val="JSMtalkTitle"/>
        <w:rPr/>
      </w:pPr>
      <w:r>
        <w:rPr/>
        <w:t>Multivariate Probability Re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“random vector”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A “center” of the dist’n is the mean vector,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“measure of spread” is the covariance matrix: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Covariance matrix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Nonegative Definite (since all variances are </w:t>
      </w:r>
      <w:r>
        <w:rPr/>
      </w:r>
      <m:oMath xmlns:m="http://schemas.openxmlformats.org/officeDocument/2006/math"/>
      <w:r>
        <w:rPr/>
        <w:t xml:space="preserve"> 0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vides “elliptical summary of distribu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alculated via “outer product”:</w:t>
      </w:r>
    </w:p>
    <w:p>
      <w:pPr>
        <w:pStyle w:val="JSMtalkBody"/>
        <w:ind w:left="0" w:hanging="0"/>
        <w:jc w:val="center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mpirical version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iven a “random sample”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Estimate the “theoretical mean”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, with the “sample mean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1:39:00Z</dcterms:created>
  <dc:creator>J. S. Marron</dc:creator>
  <dc:description/>
  <dc:language>en-US</dc:language>
  <cp:lastModifiedBy>J. S. Marron</cp:lastModifiedBy>
  <cp:lastPrinted>2001-01-25T09:22:00Z</cp:lastPrinted>
  <dcterms:modified xsi:type="dcterms:W3CDTF">2001-01-25T17:39:00Z</dcterms:modified>
  <cp:revision>66</cp:revision>
  <dc:subject/>
  <dc:title>Title</dc:title>
</cp:coreProperties>
</file>