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  <w:t>From Last Meeting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eveloping Mathematics behind PCA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Linear Algebra Review:  vector spaces, subspaces, bases, inner products, norms, orthonormal bases, transforms, projections, eigenvalue decomposi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ultivariate Probability Review:  random vectors, theoretical (distributional) mean vector (center) and covariance matrix (spread), empirical (sample) mean vector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Title"/>
        <w:rPr/>
      </w:pPr>
      <w:r>
        <w:rPr/>
      </w:r>
      <m:oMathPara xmlns:m="http://schemas.openxmlformats.org/officeDocument/2006/math">
        <m:oMathParaPr>
          <m:jc m:val="center"/>
        </m:oMathParaPr>
        <m:oMath/>
      </m:oMathPara>
      <w:r>
        <w:br w:type="page"/>
      </w:r>
    </w:p>
    <w:p>
      <w:pPr>
        <w:pStyle w:val="JSMtalkTitle"/>
        <w:rPr/>
      </w:pPr>
      <w:r>
        <w:rPr/>
        <w:t>Multivariate Probability Review,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Empirical versions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And estimate the “theoretical cov.”, with the “sample cov.”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d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</m:e>
                    </m:nary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d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mr>
              </m:m>
            </m:e>
          </m:d>
        </m:oMath>
      </m:oMathPara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Normalizations:</w:t>
      </w:r>
    </w:p>
    <w:p>
      <w:pPr>
        <w:pStyle w:val="JSMtalkBody"/>
        <w:numPr>
          <w:ilvl w:val="0"/>
          <w:numId w:val="12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/>
        </w:rPr>
        <w:t xml:space="preserve"> </w:t>
      </w:r>
      <w:r>
        <w:rPr/>
        <w:t>gives unbiasedness</w:t>
      </w:r>
    </w:p>
    <w:p>
      <w:pPr>
        <w:pStyle w:val="JSMtalkBody"/>
        <w:numPr>
          <w:ilvl w:val="0"/>
          <w:numId w:val="12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Arial"/>
        </w:rPr>
        <w:t xml:space="preserve"> </w:t>
      </w:r>
      <w:r>
        <w:rPr/>
        <w:t>gives MLE in Gaussian case</w:t>
      </w:r>
      <w:r>
        <w:br w:type="page"/>
      </w:r>
    </w:p>
    <w:p>
      <w:pPr>
        <w:pStyle w:val="JSMtalkTitle"/>
        <w:rPr/>
      </w:pPr>
      <w:r>
        <w:rPr/>
        <w:t>Multivariate Probability Review, (cont.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uter product representation: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d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d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</m:m>
                </m:e>
              </m:d>
            </m:e>
          </m:nary>
        </m:oMath>
      </m:oMathPara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acc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,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where:       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as an optimization problem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ind “direction of greatest variability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orneaRobust\SimplePCAeg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 xml:space="preserve">Given a “direction vector”,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 xml:space="preserve">      (i.e.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Projection of 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bar>
      </m:oMath>
      <w:r>
        <w:rPr/>
        <w:t xml:space="preserve">  in the direction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sub>
        </m:sSub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ariability in the direction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>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ba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bot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ba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d>
                        <m:dPr>
                          <m:begChr m:val="⟨"/>
                          <m:endChr m:val="⟩"/>
                        </m:d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bot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e>
                      </m:d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⟨"/>
                      <m:endChr m:val="⟩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⟨"/>
                      <m:endChr m:val="⟩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bot"/>
                                </m:bar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ba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("/>
                  <m:endChr m:val=")"/>
                </m:d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ba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</m:nary>
          <m:r>
            <w:rPr>
              <w:rFonts w:ascii="Cambria Math" w:hAnsi="Cambria Math"/>
            </w:rPr>
            <m:t xml:space="preserve">=</m:t>
          </m:r>
        </m:oMath>
      </m:oMathPara>
      <w:r>
        <w:br w:type="page"/>
      </w:r>
    </w:p>
    <w:p>
      <w:pPr>
        <w:pStyle w:val="JSMtalkTitle"/>
        <w:rPr/>
      </w:pPr>
      <w:r>
        <w:rPr/>
        <w:t>PCA as an optimization problem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ariability in the direction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>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ba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bot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ba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bot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</m:e>
          </m:d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.e. (prop’l to) a “quadratic form in the covariance matrix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imple solution comes from eigenvalue representation of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>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her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bar>
          </m:e>
        </m:d>
      </m:oMath>
      <w:r>
        <w:rPr/>
        <w:t xml:space="preserve">  is orthonormal,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mr>
            </m:m>
          </m:e>
        </m:d>
      </m:oMath>
    </w:p>
    <w:p>
      <w:pPr>
        <w:pStyle w:val="JSMtalkTitle"/>
        <w:rPr/>
      </w:pPr>
      <w:r>
        <w:rPr/>
        <w:t>PCA as an optimization problem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Variability in the direction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>: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bot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ba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sSup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</m:d>
        </m:oMath>
      </m:oMathPara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But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p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d>
                    <m:dPr>
                      <m:begChr m:val="⟨"/>
                      <m:endChr m:val="⟩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d>
                    <m:dPr>
                      <m:begChr m:val="⟨"/>
                      <m:endChr m:val="⟩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</m:mr>
            </m:m>
          </m:e>
        </m:d>
      </m:oMath>
      <w:r>
        <w:rPr/>
        <w:t xml:space="preserve"> = 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transform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>”</w:t>
      </w:r>
    </w:p>
    <w:p>
      <w:pPr>
        <w:pStyle w:val="JSMtalkBody"/>
        <w:rPr/>
      </w:pPr>
      <w:r>
        <w:rPr>
          <w:rFonts w:eastAsia="Arial"/>
        </w:rPr>
        <w:t xml:space="preserve">                                              </w:t>
      </w:r>
      <w:r>
        <w:rPr/>
        <w:t>= “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 xml:space="preserve"> rotated i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coordinates”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nd the “diagonal quadratic form” becomes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bot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ba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⟨"/>
                      <m:endChr m:val="⟩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as an optimization problem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Now sin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is an orthonormal basis matrix,  </w:t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d>
              <m:dPr>
                <m:begChr m:val="⟨"/>
                <m:endChr m:val="⟩"/>
              </m:d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</m:d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</m:e>
        </m:nary>
      </m:oMath>
      <w:r>
        <w:rPr>
          <w:rFonts w:eastAsia="Arial"/>
        </w:rPr>
        <w:t xml:space="preserve">    </w:t>
      </w:r>
      <w:r>
        <w:rPr/>
        <w:t xml:space="preserve">and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d>
                  <m:dPr>
                    <m:begChr m:val="⟨"/>
                    <m:endChr m:val="⟩"/>
                  </m:d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,</m:t>
                    </m:r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 the rotation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d>
                    <m:dPr>
                      <m:begChr m:val="⟨"/>
                      <m:endChr m:val="⟩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d>
                    <m:dPr>
                      <m:begChr m:val="⟨"/>
                      <m:endChr m:val="⟩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</m:mr>
            </m:m>
          </m:e>
        </m:d>
      </m:oMath>
      <w:r>
        <w:rPr/>
        <w:t xml:space="preserve">  gives a “distribution of the (unit) energy of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 xml:space="preserve"> over the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  eigen-direction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d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bot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bot"/>
                          </m:bar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ba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,</m:t>
                    </m:r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 is maximized (over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>),</w:t>
      </w:r>
    </w:p>
    <w:p>
      <w:pPr>
        <w:pStyle w:val="JSMtalkBody"/>
        <w:rPr/>
      </w:pPr>
      <w:r>
        <w:rPr/>
        <w:t xml:space="preserve">by putting all energy in the “largest direction”,  i.e.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here   “eigenvalues are ordered”,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br w:type="page"/>
      </w:r>
    </w:p>
    <w:p>
      <w:pPr>
        <w:pStyle w:val="JSMtalkTitle"/>
        <w:rPr/>
      </w:pPr>
      <w:r>
        <w:rPr/>
        <w:t>PCA as an optimization problem 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Notes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Solution is unique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Otherwise have solutions in “subspace gen’d by 1</w:t>
      </w:r>
      <w:r>
        <w:rPr>
          <w:vertAlign w:val="superscript"/>
        </w:rPr>
        <w:t>st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>s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Projecting onto subsp. </w:t>
      </w:r>
      <w:r>
        <w:rPr/>
      </w:r>
      <m:oMath xmlns:m="http://schemas.openxmlformats.org/officeDocument/2006/math"/>
      <w:r>
        <w:rPr/>
        <w:t xml:space="preserve"> to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,  gives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 as “next dir’n”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Again show CorneaRobust\SimplePCAeg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Continue through 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/>
        <w:t>,…,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bar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 xml:space="preserve">Replace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 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 to get “theoretical PCA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Which is “estimated” by the empirical version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redistribution of “energy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call “amount of structure” is quantified as:</w:t>
      </w:r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“</w:t>
      </w:r>
      <w:r>
        <w:rPr/>
        <w:t xml:space="preserve">sum of squares about the mean”  =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‖"/>
                    <m:endChr m:val="‖"/>
                  </m:d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bot"/>
                      </m:bar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nd insight comes from “decomposition”  (ANOVA)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CurvDat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redistribution of “energy”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("/>
                  <m:endChr m:val=")"/>
                </m:d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ba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here:       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("/>
              <m:endChr m:val=")"/>
            </m:d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ind w:left="720" w:hanging="0"/>
        <w:rPr/>
      </w:pPr>
      <w:r>
        <w:rPr/>
        <w:t>-</w:t>
        <w:tab/>
        <w:t>“Energy is expressed in trace of covariance matrix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redistribution of “energy” (cont.)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Eigenvalues provide “atoms of SS decomposition”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Useful Plots are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2160" w:hanging="0"/>
        <w:rPr/>
      </w:pPr>
      <w:r>
        <w:rPr/>
        <w:t>“</w:t>
      </w:r>
      <w:r>
        <w:rPr/>
        <w:t xml:space="preserve">Power Spectrum”: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vs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1440" w:firstLine="720"/>
        <w:rPr/>
      </w:pPr>
      <w:r>
        <w:rPr/>
        <w:t>“</w:t>
      </w:r>
      <w:r>
        <w:rPr/>
        <w:t xml:space="preserve">log Power Spectrum”: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 vs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1440" w:firstLine="720"/>
        <w:rPr/>
      </w:pPr>
      <w:r>
        <w:rPr/>
        <w:t>“</w:t>
      </w:r>
      <w:r>
        <w:rPr/>
        <w:t xml:space="preserve">Cumulative Power Spectrum”: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</m:nary>
      </m:oMath>
      <w:r>
        <w:rPr/>
        <w:t xml:space="preserve">  vs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CurvDat\ParabsCurvDat.p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Body"/>
        <w:ind w:left="0" w:hanging="0"/>
        <w:rPr/>
      </w:pPr>
      <w:r>
        <w:rPr/>
        <w:t>Next time:  do “other views of PCA”,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  <w:t>minimize variance of residuals (make a graphic about this, maybe several put together as a .pdf file?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ab/>
        <w:t>-</w:t>
        <w:tab/>
        <w:t>Best fit line to data (in “orthogonal direction”, not vertically as for regression.  Formulate as a minimization (over slope m and y intercept b), result is similar to above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dea:    Recall for </w:t>
      </w:r>
      <w:r>
        <w:rPr>
          <w:color w:val="00FF00"/>
        </w:rPr>
        <w:t>HDLSS</w:t>
      </w:r>
      <w:r>
        <w:rPr/>
        <w:t xml:space="preserve"> settings:</w:t>
      </w:r>
    </w:p>
    <w:p>
      <w:pPr>
        <w:pStyle w:val="JSMtalkBody"/>
        <w:jc w:val="center"/>
        <w:rPr/>
      </w:pPr>
      <w:r>
        <w:rPr/>
        <w:t xml:space="preserve">Sample size  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&lt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=  dimensi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k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   and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us have “really onl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dimensional eigen problem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an exploit this to boost computation speed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gain use notation: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ba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Recall:  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   has the eigenvalue decomp.  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e “dual eigen problem” replaces rows by columns in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Let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   and 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</m:oMath>
      <w:r>
        <w:rPr/>
        <w:t xml:space="preserve">,  so that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 xml:space="preserve">(now on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dimensional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Now suppose know sol’n to dual problem, i.e. know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How do we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?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A heuristic approach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.</w:t>
        <w:tab/>
        <w:t xml:space="preserve">w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so that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choos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to introduce form  </w:t>
      </w: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</m:oMath>
      <w:r>
        <w:rPr/>
        <w:t>,</w:t>
      </w:r>
    </w:p>
    <w:p>
      <w:pPr>
        <w:pStyle w:val="JSMtalkBody"/>
        <w:ind w:left="1440" w:firstLine="720"/>
        <w:rPr/>
      </w:pPr>
      <w:r>
        <w:rPr/>
        <w:t xml:space="preserve">i.e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/>
        <w:t xml:space="preserve"> (for so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),   then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ii.</w:t>
        <w:tab/>
        <w:t xml:space="preserve">choos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 to relate to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 i.e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</m:oMath>
    </w:p>
    <w:p>
      <w:pPr>
        <w:pStyle w:val="JSMtalkBody"/>
        <w:ind w:left="1440" w:firstLine="720"/>
        <w:rPr/>
      </w:pPr>
      <w:r>
        <w:rPr/>
        <w:t xml:space="preserve">i.e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R</m:t>
        </m:r>
      </m:oMath>
      <w:r>
        <w:rPr/>
        <w:t xml:space="preserve"> (for so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),   then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Choos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 to “preserve energy”,</w:t>
      </w:r>
    </w:p>
    <w:p>
      <w:pPr>
        <w:pStyle w:val="JSMtalkBody"/>
        <w:ind w:left="1440" w:firstLine="720"/>
        <w:rPr/>
      </w:pPr>
      <w:r>
        <w:rPr/>
        <w:t xml:space="preserve">i.e. “m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orthonormal”,</w:t>
      </w:r>
    </w:p>
    <w:p>
      <w:pPr>
        <w:pStyle w:val="JSMtalkBody"/>
        <w:ind w:left="1440" w:firstLine="720"/>
        <w:rPr/>
      </w:pPr>
      <w:r>
        <w:rPr/>
        <w:t xml:space="preserve">i.e. “m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a rotation matrix”,</w:t>
      </w:r>
    </w:p>
    <w:p>
      <w:pPr>
        <w:pStyle w:val="JSMtalkBody"/>
        <w:ind w:left="1440" w:firstLine="720"/>
        <w:rPr/>
      </w:pPr>
      <w:r>
        <w:rPr/>
        <w:t xml:space="preserve">i.e.  choos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,   then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</m:oMath>
      <w:r>
        <w:rPr/>
        <w:t>,    i.e. same (nonzero) eigenvalues!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Heuristic summary:    Want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echnical problem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-</w:t>
        <w:tab/>
        <w:t xml:space="preserve">dimensions wrong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/>
        <w:t xml:space="preserve">,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>
          <w:rFonts w:eastAsia="Arial"/>
        </w:rPr>
        <w:t xml:space="preserve">  </w:t>
      </w:r>
      <w:r>
        <w:rPr/>
        <w:t>not full rank?, thus:</w:t>
      </w:r>
    </w:p>
    <w:p>
      <w:pPr>
        <w:pStyle w:val="JSMtalkBody"/>
        <w:ind w:left="720" w:hanging="0"/>
        <w:rPr/>
      </w:pPr>
      <w:r>
        <w:rPr/>
      </w:r>
    </w:p>
    <w:p>
      <w:pPr>
        <w:pStyle w:val="JSMtalkBody"/>
        <w:ind w:left="2880" w:hanging="0"/>
        <w:rPr/>
      </w:pPr>
      <w:r>
        <w:rPr/>
        <w:t>-</w:t>
        <w:tab/>
        <w:t>root inverse doesn’t exist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ab/>
        <w:tab/>
        <w:tab/>
        <w:tab/>
        <w:t>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is not a basis matrix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lution 1:    Assum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 is of full rank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.e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en let  </w:t>
      </w:r>
      <w:r>
        <w:rPr/>
      </w:r>
      <m:oMath xmlns:m="http://schemas.openxmlformats.org/officeDocument/2006/math">
        <m:sSub>
          <m:e>
            <m:acc>
              <m:accPr>
                <m:chr m:val="˘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Where</w:t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bSup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bSup>
                  </m:e>
                </m:mr>
              </m:m>
            </m:e>
          </m:d>
        </m:oMath>
      </m:oMathPara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d “fill out the res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” with “columns in null space”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.e.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orthonormal column vectors,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  <w:t xml:space="preserve">that are orthogonal to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 (compute by Gram-Schmidt process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Thus “pad </w:t>
      </w:r>
      <w:r>
        <w:rPr/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out to a basis matrix”, by defining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heck orthonormality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ut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˘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/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/>
                          </m:s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/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/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/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d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˘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/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/>
                      </m:s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d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˘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</m:e>
          </m:d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s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is orthonormal.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heck diagonalization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</m:m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e>
                    <m:sSup>
                      <m:e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mr>
              </m:m>
            </m:e>
          </m:d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but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acc>
            <m:accPr>
              <m:chr m:val="˘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</m:e>
          </m:d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/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nd using the orthogonality of the columns of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p>
            <m:e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˘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˘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acc>
            <m:accPr>
              <m:chr m:val="˘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acc>
            <m:accPr>
              <m:chr m:val="˘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>Thus:</w:t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/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/>
                  <m:e/>
                  <m:e/>
                  <m:e/>
                </m:mr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  <m:mr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PCA dual problem (cont.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Aside about orthogonal componen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Usually don’t need to compute,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ince only want “eigenvectors for non-zero eigenvalues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Title"/>
        <w:jc w:val="left"/>
        <w:rPr/>
      </w:pPr>
      <w:r>
        <w:rPr/>
      </w:r>
    </w:p>
    <w:p>
      <w:pPr>
        <w:pStyle w:val="JSMtalkBody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lowerRoman"/>
      <w:lvlText w:val="%1.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6:31:00Z</dcterms:created>
  <dc:creator>J. S. Marron</dc:creator>
  <dc:description/>
  <dc:language>en-US</dc:language>
  <cp:lastModifiedBy>Marron</cp:lastModifiedBy>
  <cp:lastPrinted>2001-01-31T23:05:00Z</cp:lastPrinted>
  <dcterms:modified xsi:type="dcterms:W3CDTF">2001-04-04T15:23:00Z</dcterms:modified>
  <cp:revision>115</cp:revision>
  <dc:subject/>
  <dc:title>Title</dc:title>
</cp:coreProperties>
</file>