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  <w:t>From Last Meeting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Developed Mathematics behind PCA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Review of Linear Algebra and Multivariate Probability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Analyzed PCA, using Eigenvalue decomp. of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Explored “Dual PCA problem”,for faster comput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Only treated “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 full rank” cas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ummary of PCA dual problem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call “data matrix” notation: 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sSub>
          <m:e>
            <m:d>
              <m:dPr>
                <m:begChr m:val="("/>
                <m:endChr m:val=")"/>
              </m:dPr>
              <m:e>
                <m:m>
                  <m:m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call:   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   has the eigenvalue decomp.  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he “dual eigen problem” replaces columns by rows in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Let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   and fi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</m:oMath>
      <w:r>
        <w:rPr/>
        <w:t xml:space="preserve">,  so that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(now on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dimensional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ummary of 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Now suppose know sol’n to dual problem, i.e. know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</m:oMath>
      <w:r>
        <w:rPr/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How do we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olution 1: Assume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 xml:space="preserve"> is of full rank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.e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 i.e. 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  and 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/>
        <w:t xml:space="preserve">   are of full rank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Summary of 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hen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  <m:e/>
                <m:e/>
                <m:e/>
              </m:mr>
              <m:mr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/>
              </m:mr>
              <m:mr>
                <m:e/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nd fir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cols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 are given by    </w:t>
      </w:r>
      <w:r>
        <w:rPr/>
      </w:r>
      <m:oMath xmlns:m="http://schemas.openxmlformats.org/officeDocument/2006/math">
        <m:sSub>
          <m:e>
            <m:acc>
              <m:accPr>
                <m:chr m:val="˘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/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olution 2:    For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 xml:space="preserve"> not of full rank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imilar, but now work with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rank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k</m:t>
        </m:r>
        <m:d>
          <m:dPr>
            <m:begChr m:val="("/>
            <m:endChr m:val=")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nd find only “1</w:t>
      </w:r>
      <w:r>
        <w:rPr>
          <w:vertAlign w:val="superscript"/>
        </w:rPr>
        <w:t>st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 eigencomponents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till have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Firs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 eigenvectors are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Firs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 cols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 are   </w:t>
      </w:r>
      <w:r>
        <w:rPr/>
      </w:r>
      <m:oMath xmlns:m="http://schemas.openxmlformats.org/officeDocument/2006/math">
        <m:sSub>
          <m:e>
            <m:acc>
              <m:accPr>
                <m:chr m:val="˘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B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  <w:tab/>
        <w:t>where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/>
        <w:t xml:space="preserve">  =  firs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 cols of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</m:e>
              </m:mr>
            </m:m>
          </m:e>
        </m:d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en can fill in other eigenvector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Gram-Schmidt orthogonalization?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More efficient method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Or, maybe only care about those wher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JSMtalkBody"/>
        <w:ind w:left="0" w:hanging="0"/>
        <w:jc w:val="center"/>
        <w:rPr/>
      </w:pPr>
      <w:r>
        <w:rPr/>
        <w:t>(i.e. directions where we have data?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Time Trial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hat is the gain in speed?    Time trial comparis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 xml:space="preserve">,  and 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>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imed versions of PCA  (using Matlab’s function eig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rial 1:  Direct PCA,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eigenvectors  (recall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).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CAtimest1p4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Time Trial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op Row:    Views of times (in second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roblem:    Smaller times “compressed into 0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Bottom Row:    Different scale: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 times  vs.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&amp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column:    overall surfac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column:    slice i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 direc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column:    slice i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 direc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Time Trial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rial 1:  Direct PCA,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eigenvectors  (recall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nearly no dependence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since need to compute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grows li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/>
        <w:t xml:space="preserve">?    (for large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?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since need to solv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 system for each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 e. v. 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limited relevance if only need 1</w:t>
      </w:r>
      <w:r>
        <w:rPr>
          <w:vertAlign w:val="superscript"/>
        </w:rPr>
        <w:t>st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Time Trial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View 2:    Compute for only non-zero eigenvalu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(general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since mean is subtracted for PCA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Direct PCA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PCAtimest1p1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for each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,  increases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until leve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 is passed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ince are computing more eigenvector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for each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, 1</w:t>
      </w:r>
      <w:r>
        <w:rPr>
          <w:vertAlign w:val="superscript"/>
        </w:rPr>
        <w:t>st</w:t>
      </w:r>
      <w:r>
        <w:rPr/>
        <w:t xml:space="preserve"> inc’s rapidly i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, slowly af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is passed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sinc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only harder expense is covariance calc.</w:t>
      </w:r>
      <w:r>
        <w:br w:type="page"/>
      </w:r>
    </w:p>
    <w:p>
      <w:pPr>
        <w:pStyle w:val="JSMtalkTitle"/>
        <w:rPr/>
      </w:pPr>
      <w:r>
        <w:rPr/>
        <w:t>PCA Time Trials (cont.)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Dual PCA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CAtimest1p2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Times are transpose of (a).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ince “swap rows and columns” means   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n</m:t>
        </m:r>
      </m:oMath>
      <w:r>
        <w:rPr/>
        <w:t>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Flip back and forth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Time Trial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Chosen PCA (to min size of computed eigen-analysis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CAtimest1p3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Times are essentially mins of (a) and (b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Flip back and forth between last 3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Symmetric i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Worst cas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(direct and dual equally hard)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As expected from theory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Time Trial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How useful is this?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CAtimest2p1p3.ps and PCAtimest2p2p3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Often,  no major benefit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In some cases  factor of 10-20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Extreme of observed case:  factor of 50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&lt;= 200, total time &lt;=  10 sec’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o not major deal?   Except for simul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Time Trial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View 3:    Compute only first 8 eigenvalues and vector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PCAtimest1p5.ps, PCAtimest1p6.ps, PCAtimest1p7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imilar lessons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overall times &lt;= 30 sec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ratios in range 1 - 20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PCAtimest2p5p7.ps and PCAtimest2p6p7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&lt;= 200,  times  &lt;=  5  (at worst) 10 sec’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trivial except for simulation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Explore Rescaling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ackground:   PCA finds “direction of greatest variability”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by eigenanalysis of covariance matrix: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where  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sSub>
          <m:e>
            <m:d>
              <m:dPr>
                <m:begChr m:val="("/>
                <m:endChr m:val=")"/>
              </m:dPr>
              <m:e>
                <m:m>
                  <m:m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hen does this make sense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Classical Multivariate Analysis:  </w:t>
      </w:r>
      <w:r>
        <w:rPr>
          <w:color w:val="FF0000"/>
        </w:rPr>
        <w:t>Not</w:t>
      </w:r>
      <w:r>
        <w:rPr/>
        <w:t xml:space="preserve"> when “units are different”</w:t>
      </w:r>
    </w:p>
    <w:p>
      <w:pPr>
        <w:pStyle w:val="JSMtalkBody"/>
        <w:jc w:val="center"/>
        <w:rPr/>
      </w:pPr>
      <w:r>
        <w:rPr/>
        <w:t xml:space="preserve">(e.g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n m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in sec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in $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Explore Rescaling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n FDA example:  “M-reps”  (some “angles” and some lengths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GreggTracton.html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lassical solution;  transform to “unit free” scal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.e.  replace covariance matrix with “correlation matrix”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Σ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where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den>
        </m:f>
      </m:oMath>
      <w:r>
        <w:br w:type="page"/>
      </w:r>
    </w:p>
    <w:p>
      <w:pPr>
        <w:pStyle w:val="JSMtalkTitle"/>
        <w:rPr/>
      </w:pPr>
      <w:r>
        <w:rPr/>
        <w:t>Explore Rescaling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rrelation matrix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Use same form for either “theoretical” or “empirical” vers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atrix version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Σ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ΣD</m:t>
        </m:r>
      </m:oMath>
      <w:r>
        <w:rPr/>
        <w:t>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here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d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d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</m:mr>
              </m:m>
            </m:e>
          </m:d>
        </m:oMath>
      </m:oMathPara>
      <w:r>
        <w:br w:type="page"/>
      </w:r>
    </w:p>
    <w:p>
      <w:pPr>
        <w:pStyle w:val="JSMtalkTitle"/>
        <w:rPr/>
      </w:pPr>
      <w:r>
        <w:rPr/>
        <w:t>Explore Rescaling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tandardized data version: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where  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sSub>
          <m:e>
            <m:d>
              <m:dPr>
                <m:begChr m:val="("/>
                <m:endChr m:val=")"/>
              </m:dPr>
              <m:e>
                <m:m>
                  <m:mr>
                    <m:e>
                      <m:f>
                        <m:num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bot"/>
                            </m:bar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ba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d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f>
                        <m:num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bot"/>
                            </m:bar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ba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d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den>
                      </m:f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hows “unit free” aspect of this transformat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ossible drawback:  gives a “distortion of point cloud of data”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o “direction of greatest variability” is </w:t>
      </w:r>
      <w:r>
        <w:rPr>
          <w:color w:val="FF0000"/>
        </w:rPr>
        <w:t>different</w:t>
      </w:r>
      <w:r>
        <w:rPr/>
        <w:t xml:space="preserve"> (better?  worse?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Explore Rescaling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1:  Familiar family of parabola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ParabsCurvDat.ps and CurvDat\ParabsCurvDatCorr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very similar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reason:  cov. matrix  </w:t>
      </w:r>
      <w:r>
        <w:rPr/>
      </w:r>
      <m:oMath xmlns:m="http://schemas.openxmlformats.org/officeDocument/2006/math"/>
      <w:r>
        <w:rPr/>
        <w:t xml:space="preserve">  corr. matrix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I.e.  coordinate-wise variances approx. sam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Explore Rescaling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 g. 2:  3 “independent bumps”, in coordinate axis direction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Bumps3CurvDat.ps and CurvDat\Bumps3CurvDatCorr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Covariance PC 1:  Finds first bump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Covariance PC 2 &amp; 3:  Finds remaining bump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 xml:space="preserve">Corr.  PC:    Power of bumps spread </w:t>
      </w:r>
      <w:r>
        <w:rPr>
          <w:color w:val="FF0000"/>
        </w:rPr>
        <w:t>beyond</w:t>
      </w:r>
      <w:r>
        <w:rPr/>
        <w:t xml:space="preserve"> 1</w:t>
      </w:r>
      <w:r>
        <w:rPr>
          <w:vertAlign w:val="superscript"/>
        </w:rPr>
        <w:t>st</w:t>
      </w:r>
      <w:r>
        <w:rPr/>
        <w:t xml:space="preserve"> 4!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This can make a big difference!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Which is “right”???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Power plot:  big difference in eigenvalues</w:t>
      </w:r>
    </w:p>
    <w:p>
      <w:pPr>
        <w:pStyle w:val="JSMtalkBody"/>
        <w:ind w:left="0" w:hanging="0"/>
        <w:jc w:val="center"/>
        <w:rPr/>
      </w:pPr>
      <w:r>
        <w:rPr/>
        <w:t>(symbols - raw scale,  lines – standardized scale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Explore Rescaling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3:  2 correlated bumps, 3</w:t>
      </w:r>
      <w:r>
        <w:rPr>
          <w:vertAlign w:val="superscript"/>
        </w:rPr>
        <w:t>rd</w:t>
      </w:r>
      <w:r>
        <w:rPr/>
        <w:t xml:space="preserve"> independent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Bumps2CurvDat.ps and CurvDat\Bumps2CurvDatCorr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ab/>
        <w:t>-</w:t>
        <w:tab/>
        <w:t>similar less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4:  3 correlated bum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Bumps1CurvDat.ps and CurvDat\Bumps1CurvDatCorr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now Corr. PCA not quite so bad?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Just luck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Explore Rescaling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.g. 5:  Corpus Callosum Data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rawAlls3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all direct PCA showed interesting population structure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pcaSCs3PC1.mpg, CorpColl\CCFpcaSCs3PC2.mpg, and CorpColl\CCFpcaSCs3PC3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Expect difference with “correlation PCA”?  Parallel coordinates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ParCorAlls3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Coordinate wise variances very different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o expect large difference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Explore Rescaling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orrelation PCA: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pColl\CCFpcaSCs3PC1Corr.mpg, CorpColl\CCFpcaSCs3PC2Corr.mpg, CorpColl\CCFpcaSCs3PC3Corr.mpg,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found only “pixel effect directions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ince these “have been magnified” (see Par. Coord’s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imilar effect to Fisher Linear Disc.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CorpColl\CCFfldSCs3mag.mpg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4"/>
        </w:numPr>
        <w:rPr/>
      </w:pPr>
      <w:r>
        <w:rPr/>
        <w:t>Correlation PCA clearly inferior her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Explore Rescalings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ummary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no apparent “general solution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depends on context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ometimes “unit free” aspect is dominant, use Corr.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other times Corr. PCA gives “useless distortion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uture plans:</w:t>
      </w:r>
    </w:p>
    <w:p>
      <w:pPr>
        <w:pStyle w:val="JSMtalkBody"/>
        <w:numPr>
          <w:ilvl w:val="0"/>
          <w:numId w:val="12"/>
        </w:numPr>
        <w:rPr/>
      </w:pPr>
      <w:r>
        <w:rPr/>
        <w:t>Do ICA?</w:t>
      </w:r>
    </w:p>
    <w:p>
      <w:pPr>
        <w:pStyle w:val="JSMtalkBody"/>
        <w:numPr>
          <w:ilvl w:val="0"/>
          <w:numId w:val="12"/>
        </w:numPr>
        <w:rPr/>
      </w:pPr>
      <w:r>
        <w:rPr/>
        <w:t>Goodness of approximation???</w:t>
      </w:r>
    </w:p>
    <w:p>
      <w:pPr>
        <w:pStyle w:val="JSMtalkBody"/>
        <w:numPr>
          <w:ilvl w:val="0"/>
          <w:numId w:val="12"/>
        </w:numPr>
        <w:rPr/>
      </w:pPr>
      <w:r>
        <w:rPr/>
        <w:t>Maths for Fisher linear discrimination</w:t>
      </w:r>
    </w:p>
    <w:p>
      <w:pPr>
        <w:pStyle w:val="JSMtalkBody"/>
        <w:numPr>
          <w:ilvl w:val="0"/>
          <w:numId w:val="12"/>
        </w:numPr>
        <w:rPr/>
      </w:pPr>
      <w:r>
        <w:rPr/>
        <w:t>Polynomial embeddings and SVM discrimination</w:t>
      </w:r>
    </w:p>
    <w:p>
      <w:pPr>
        <w:pStyle w:val="JSMtalkBody"/>
        <w:numPr>
          <w:ilvl w:val="0"/>
          <w:numId w:val="12"/>
        </w:numPr>
        <w:rPr/>
      </w:pPr>
      <w:r>
        <w:rPr/>
        <w:t>Validation for discrimination (various ways)</w:t>
      </w:r>
    </w:p>
    <w:p>
      <w:pPr>
        <w:pStyle w:val="JSMtalkBody"/>
        <w:numPr>
          <w:ilvl w:val="0"/>
          <w:numId w:val="12"/>
        </w:numPr>
        <w:rPr/>
      </w:pPr>
      <w:r>
        <w:rPr/>
        <w:t>Internet traffic data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8:02:00Z</dcterms:created>
  <dc:creator>J. S. Marron</dc:creator>
  <dc:description/>
  <dc:language>en-US</dc:language>
  <cp:lastModifiedBy>J. S. Marron</cp:lastModifiedBy>
  <cp:lastPrinted>2001-02-01T12:59:00Z</cp:lastPrinted>
  <dcterms:modified xsi:type="dcterms:W3CDTF">2001-02-08T13:59:00Z</dcterms:modified>
  <cp:revision>60</cp:revision>
  <dc:subject/>
  <dc:title>Title</dc:title>
</cp:coreProperties>
</file>