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udying Covariance vs. Correlation PC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rom Toy exampl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t can make a big difference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Not clear which is “better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Issues understood via:</w:t>
      </w:r>
    </w:p>
    <w:p>
      <w:pPr>
        <w:pStyle w:val="JSMtalkBody"/>
        <w:ind w:left="0" w:hanging="0"/>
        <w:jc w:val="center"/>
        <w:rPr/>
      </w:pPr>
      <w:r>
        <w:rPr/>
        <w:t>“</w:t>
      </w:r>
      <w:r>
        <w:rPr/>
        <w:t>how point cloud relates to coordinate axe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5:  Corpus Callosum Dat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rawAll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direct PCA showed interesting population structure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1.mpg, CorpColl\CCFpcaSCs3PC2.mpg, and CorpColl\CCFpcaSCs3PC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pect difference with “correlation PCA”?  Parallel coordinate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arCorAll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Coordinate wise variances very differen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o expect large differen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lation P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1Corr.mpg, CorpColl\CCFpcaSCs3PC2Corr.mpg, CorpColl\CCFpcaSCs3PC3Corr.mpg,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found only “pixel effect direction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nce these “have been magnified” (see Par. Coord’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milar effect to Fisher Linear Disc.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l\CCFfldSCs3mag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Correlation PCA clearly inferior he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ummary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o apparent “general solu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depends on contex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ometimes “unit free” aspect is dominant, use Corr.</w:t>
      </w:r>
    </w:p>
    <w:p>
      <w:pPr>
        <w:pStyle w:val="JSMtalkBody"/>
        <w:ind w:left="2880" w:hanging="0"/>
        <w:rPr/>
      </w:pPr>
      <w:r>
        <w:rPr/>
        <w:t>(or other adjustment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ther times Corr. PCA gives “useless distor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ndependent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dea:  Find “directions that maximize independenc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tivating Context:  Signal Process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particular:  “Blind Source Separa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ference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yvärinen and Oja (1999) Independent Component Analysis: A Tutorial,  http://www.cis.hut.fi/projects/ic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ee, T. W. (1998) Independent Component Analysis: Theory and Applications, Kluwer.</w:t>
      </w:r>
      <w:r>
        <w:br w:type="page"/>
      </w:r>
    </w:p>
    <w:p>
      <w:pPr>
        <w:pStyle w:val="JSMtalkTitle"/>
        <w:rPr/>
      </w:pPr>
      <w:r>
        <w:rPr/>
        <w:t>ICA, motivating examp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Cocktail party problem”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hear several simultaneous conversati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ould like to “separate the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del for “conversations”:  time serie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"/>
        </w:rPr>
        <w:t xml:space="preserve">   </w:t>
      </w:r>
      <w:r>
        <w:rPr/>
        <w:t xml:space="preserve">and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Ori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ixed version of signal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also a second mixture (e.g. from a different location)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.ps</w:t>
      </w:r>
    </w:p>
    <w:p>
      <w:pPr>
        <w:pStyle w:val="JSMtalk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oal:  Recover  “signal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from  “data”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JSMtalkBody"/>
        <w:jc w:val="center"/>
        <w:rPr/>
      </w:pPr>
      <w:r>
        <w:rPr/>
        <w:t xml:space="preserve">for unknown “mixture matrix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  wher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,    for 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Goal is to find “separating weights”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 so tha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  for 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blem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would be fine, bu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is unknow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“</w:t>
      </w:r>
      <w:r>
        <w:rPr/>
        <w:t>Solutions” for Cocktail Party exampl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pproach 1:   PCA:  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“Direction of Greatest Variability” doesn’t solve this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pproach 2:   ICA:  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I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“Independent Component” directions do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lation to FDA:  recall “data matrix”  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gnal Processing:  focus on </w:t>
      </w:r>
      <w:r>
        <w:rPr>
          <w:color w:val="FF0000"/>
        </w:rPr>
        <w:t>row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time series,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unctional Data Analysis:  focus on </w:t>
      </w:r>
      <w:r>
        <w:rPr>
          <w:color w:val="FF0000"/>
        </w:rPr>
        <w:t>column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data vector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:  same 2 viewpoints as “dual problems” in PCA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catterplot View:    plo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ignals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Ori.ps and ICAeg1p1d1Ori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data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.ps and ICAeg1p1d1Mix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ffine trans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 “stretches indep. signals into dep.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 xml:space="preserve">inversion” is key to ICA (even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unknow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motivating example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y not PC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finds “direction of greatest variability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MixP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which is </w:t>
      </w:r>
      <w:r>
        <w:rPr>
          <w:color w:val="FF0000"/>
        </w:rPr>
        <w:t>wrong</w:t>
      </w:r>
      <w:r>
        <w:rPr/>
        <w:t xml:space="preserve"> direction for “signal separation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P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Step 1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sphere the data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i.e. find linear transf’n to make  mean 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,  cov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i.e. work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requir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of full rank  (at leas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 i.e. no </w:t>
      </w:r>
      <w:r>
        <w:rPr>
          <w:color w:val="00FF00"/>
        </w:rPr>
        <w:t>HDLSS</w:t>
      </w:r>
      <w:r>
        <w:rPr/>
        <w:t>)</w:t>
      </w:r>
    </w:p>
    <w:p>
      <w:pPr>
        <w:pStyle w:val="JSMtalkBody"/>
        <w:ind w:left="7200" w:firstLine="720"/>
        <w:rPr/>
      </w:pPr>
      <w:r>
        <w:rPr/>
        <w:t>(is this critical???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earch for “indep.” beyond linear and quadratic structur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ICAeg1p1d1OriSP.ps and ICAeg1p1d1MixS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CA Step 2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ind dir’ns that make </w:t>
      </w:r>
      <w:r>
        <w:rPr>
          <w:sz w:val="46"/>
        </w:rPr>
        <w:t xml:space="preserve">(sph’d) </w:t>
      </w:r>
      <w:r>
        <w:rPr/>
        <w:t>data as “indep. as possible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orst case:  Gaussian – sph’d data is independen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teresting “converse application” of C.L.T.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independent  (&amp; non-Gaussian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/>
        </w:rPr>
        <w:t xml:space="preserve">  </w:t>
      </w:r>
      <w:r>
        <w:rPr/>
        <w:t xml:space="preserve">is “more Gaussian”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JSMtalkBody"/>
        <w:rPr/>
      </w:pPr>
      <w:r>
        <w:rPr/>
      </w:r>
    </w:p>
    <w:p>
      <w:pPr>
        <w:pStyle w:val="JSMtalkBody"/>
        <w:ind w:left="1440" w:hanging="720"/>
        <w:rPr/>
      </w:pPr>
      <w:r>
        <w:rPr/>
        <w:t>-</w:t>
        <w:tab/>
        <w:t>so independence comes from “least Gaussian direction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riteria for non-Gaussianity / independence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kurtosis   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4</w:t>
      </w:r>
      <w:r>
        <w:rPr>
          <w:vertAlign w:val="superscript"/>
        </w:rPr>
        <w:t>th</w:t>
      </w:r>
      <w:r>
        <w:rPr/>
        <w:t xml:space="preserve"> order cumulant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egative entropy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utual inform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onparametric maximum likelihoo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“</w:t>
      </w:r>
      <w:r>
        <w:rPr/>
        <w:t>infomax” in neural network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Arial"/>
        </w:rPr>
        <w:t xml:space="preserve">  </w:t>
      </w:r>
      <w:r>
        <w:rPr/>
        <w:t>interesting connections between thes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Matlab Algorithm (optimizing any of above):    “FastIC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umerical gradient search metho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an find directions “iteratively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r by “simultaneous optimiza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ppears fast, with good defaults</w:t>
      </w:r>
    </w:p>
    <w:p>
      <w:pPr>
        <w:pStyle w:val="JSMtalkBody"/>
        <w:rPr/>
      </w:pPr>
      <w:r>
        <w:rPr/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ICAeg1p1d1ICAdecomp.ps and again show ICAeg1p1d1MixICA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ational summary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First sphere data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</m:d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Apply ICA:  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  to make rows of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 xml:space="preserve">    “indep’t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an transform back to “original data scale”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ntifiability problem 1:  Generally can’t order rows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(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Since for a “permutation matrix”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JSMtalkBody"/>
        <w:rPr/>
      </w:pPr>
      <w:r>
        <w:rPr/>
      </w:r>
    </w:p>
    <w:p>
      <w:pPr>
        <w:pStyle w:val="JSMtalkBody"/>
        <w:ind w:left="1440" w:firstLine="720"/>
        <w:rPr/>
      </w:pPr>
      <w:r>
        <w:rPr/>
        <w:t xml:space="preserve">(pre-multiplicatio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 “swaps rows”)</w:t>
      </w:r>
    </w:p>
    <w:p>
      <w:pPr>
        <w:pStyle w:val="JSMtalkBody"/>
        <w:ind w:left="1440" w:firstLine="720"/>
        <w:rPr/>
      </w:pPr>
      <w:r>
        <w:rPr/>
        <w:t xml:space="preserve">(post-multiplicatio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 “swaps columns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for each column,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PP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/>
        <w:t xml:space="preserve">    i.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So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are also solutions  (i.e.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astICA:    appears to order in terms of “how non-Gaussian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ntifiability problem 2:  Can’t find scale of elements of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Since for a (full rank) diagonal matrix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 xml:space="preserve">(pre-multiplicatio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is scalar mult’n of rows)</w:t>
      </w:r>
    </w:p>
    <w:p>
      <w:pPr>
        <w:pStyle w:val="JSMtalkBody"/>
        <w:rPr/>
      </w:pPr>
      <w:r>
        <w:rPr/>
        <w:tab/>
        <w:tab/>
        <w:t xml:space="preserve">(post-multiplicatio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is scalar mult’n of column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for each col’n,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/>
        <w:t xml:space="preserve">    i.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So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are also solu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ICA, Algorith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gnal Processing Scale identification:  (Hyvärinen and Oj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Choose scale to give each sign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“unit total energy”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(preserves energy along rows of data matrix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plains “same scales” in Cocktail Party Example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ICAeg1p1d1ICAdecomp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8:02:00Z</dcterms:created>
  <dc:creator>J. S. Marron</dc:creator>
  <dc:description/>
  <dc:language>en-US</dc:language>
  <cp:lastModifiedBy>J. S. Marron</cp:lastModifiedBy>
  <cp:lastPrinted>2001-02-01T12:59:00Z</cp:lastPrinted>
  <dcterms:modified xsi:type="dcterms:W3CDTF">2001-02-20T04:03:00Z</dcterms:modified>
  <cp:revision>119</cp:revision>
  <dc:subject/>
  <dc:title>Title</dc:title>
</cp:coreProperties>
</file>