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udying Independent Component Analysis (ICA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Find “directions that maximize independenc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arallel Idea:  Find directions that maximize “non-Gaussianity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ferenc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yvärinen and Oja (1999) Independent Component Analysis: A Tutorial,  http://www.cis.hut.fi/projects/i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ee, T. W. (1998) Independent Component Analysis: Theory and Applications, Kluwer.</w:t>
      </w:r>
      <w:r>
        <w:br w:type="page"/>
      </w:r>
    </w:p>
    <w:p>
      <w:pPr>
        <w:pStyle w:val="JSMtalkTitle"/>
        <w:rPr/>
      </w:pPr>
      <w:r>
        <w:rPr/>
        <w:t>ICA, Last Tim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>Cocktail party problem”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Have “signals”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 that are linearly mixed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Ori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>Try to “recover signals from mixed version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Mix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 xml:space="preserve">I.e. find “separating weights”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,  so that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   for all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Last Tim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pproach 1:   PCA:  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PCAdecom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“Direction of Greatest Variability” doesn’t solve this proble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pproach 2:   ICA:  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ICAdecom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“Independent Component” directions do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Last Time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Scatterplot View:    plo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signals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Ori.ps and ICAeg1p1d1OriS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data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Mix.ps and ICAeg1p1d1MixS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>saw how PCA fail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MixP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>saw how ICA work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MixICA.ps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Fundamental concept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indep., non-Gaussian, stand’zed, r.v.’s: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ojections “farther from coordinate axes” are “more Gaussian”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the dir’n vector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/>
        <w:t xml:space="preserve">, 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(thus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,  have      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limUpp>
          <m:e/>
          <m:lim>
            <m:r>
              <w:rPr>
                <w:rFonts w:ascii="Cambria Math" w:hAnsi="Cambria Math"/>
              </w:rPr>
              <m:t xml:space="preserve">d</m:t>
            </m:r>
          </m:lim>
        </m:limUpp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,    for larg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br w:type="page"/>
      </w:r>
    </w:p>
    <w:p>
      <w:pPr>
        <w:pStyle w:val="JSMtalkTitle"/>
        <w:rPr/>
      </w:pPr>
      <w:r>
        <w:rPr/>
        <w:t>Fundamental concept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llustrative exampl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ssess normality with Q–Q plot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catterplot of </w:t>
      </w:r>
      <w:r>
        <w:rPr>
          <w:color w:val="FF00FF"/>
        </w:rPr>
        <w:t>“data quantiles”</w:t>
      </w:r>
      <w:r>
        <w:rPr/>
        <w:t xml:space="preserve"> vs. </w:t>
      </w:r>
      <w:r>
        <w:rPr>
          <w:color w:val="0000FF"/>
        </w:rPr>
        <w:t>“theoretical quantiles”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>
          <w:color w:val="FF0000"/>
        </w:rPr>
        <w:t xml:space="preserve">connect the dots </w:t>
      </w:r>
      <w:r>
        <w:rPr/>
        <w:t xml:space="preserve">of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er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 and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QQToyEg1.ps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Fundamental concept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Q-Q Plot (“Quantile – Quantile”, can also do “Prob. – Prob.”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ssess variability with overlay of </w:t>
      </w:r>
      <w:r>
        <w:rPr>
          <w:color w:val="0000FF"/>
        </w:rPr>
        <w:t>simulated data curve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EGQQWeibull1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>E.g. Weibull(1,1)   (= Exponential(1))   data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Gaussian dist’n is </w:t>
      </w:r>
      <w:r>
        <w:rPr>
          <w:u w:val="single"/>
        </w:rPr>
        <w:t>poor fit</w:t>
      </w:r>
      <w:r>
        <w:rPr/>
        <w:t xml:space="preserve"> (</w:t>
      </w:r>
      <w:r>
        <w:rPr>
          <w:color w:val="FF0000"/>
        </w:rPr>
        <w:t>Q-Q curve</w:t>
      </w:r>
      <w:r>
        <w:rPr/>
        <w:t xml:space="preserve"> outside </w:t>
      </w:r>
      <w:r>
        <w:rPr>
          <w:color w:val="0000FF"/>
        </w:rPr>
        <w:t>envelope</w:t>
      </w:r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Pareto dist’n is </w:t>
      </w:r>
      <w:r>
        <w:rPr>
          <w:u w:val="single"/>
        </w:rPr>
        <w:t>good fit</w:t>
      </w:r>
      <w:r>
        <w:rPr/>
        <w:t xml:space="preserve"> (</w:t>
      </w:r>
      <w:r>
        <w:rPr>
          <w:color w:val="FF0000"/>
        </w:rPr>
        <w:t>Q-Q curve</w:t>
      </w:r>
      <w:r>
        <w:rPr/>
        <w:t xml:space="preserve"> inside </w:t>
      </w:r>
      <w:r>
        <w:rPr>
          <w:color w:val="0000FF"/>
        </w:rPr>
        <w:t>envelope</w:t>
      </w:r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Weibull dist’n is </w:t>
      </w:r>
      <w:r>
        <w:rPr>
          <w:u w:val="single"/>
        </w:rPr>
        <w:t>good fit</w:t>
      </w:r>
      <w:r>
        <w:rPr/>
        <w:t xml:space="preserve"> (</w:t>
      </w:r>
      <w:r>
        <w:rPr>
          <w:color w:val="FF0000"/>
        </w:rPr>
        <w:t>Q-Q curve</w:t>
      </w:r>
      <w:r>
        <w:rPr/>
        <w:t xml:space="preserve"> inside </w:t>
      </w:r>
      <w:r>
        <w:rPr>
          <w:color w:val="0000FF"/>
        </w:rPr>
        <w:t>envelope</w:t>
      </w:r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Bottom plots are corresponding log scale version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undamental concept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llustrative examples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>)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Uniform marginal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HDLSS\HDLSSProjUnif.mpg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very poor fit (Unif.  “far from” Gaussian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much closer?   (Triang.  Closer to Gaussian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very close, but still have stat’ly sig’t differenc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all differences could be sampling variation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undamental concept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llustrative examples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>):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Exponential marginal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HDLSS\HDLSSProjExp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>still have convergence to Gaussian, but slower</w:t>
      </w:r>
    </w:p>
    <w:p>
      <w:pPr>
        <w:pStyle w:val="JSMtalkBody"/>
        <w:ind w:left="2160" w:hanging="0"/>
        <w:rPr/>
      </w:pPr>
      <w:r>
        <w:rPr/>
        <w:t>(“skewness” has stronger impact than “kurtosis”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now nee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to see no differen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Bimodal marginal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HDLSS\HDLSSProjBim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>Similar lessons to abov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undamental concept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ummary:</w:t>
      </w:r>
    </w:p>
    <w:p>
      <w:pPr>
        <w:pStyle w:val="JSMtalkBody"/>
        <w:rPr/>
      </w:pPr>
      <w:r>
        <w:rPr/>
        <w:t xml:space="preserve">For indep., non-Gaussian, stand’zed, r.v.’s: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JSMtalkBody"/>
        <w:rPr/>
      </w:pPr>
      <w:r>
        <w:rPr/>
        <w:t>projections “farther from coordinate axes” are “more Gaussian”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nclusion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Usually expect “most projections are Gaussian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Non-Gaussian projections (target of ICA) are “special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Are most samples really “random”???   (could test???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>
          <w:color w:val="00FF00"/>
        </w:rPr>
        <w:t>HDLSS</w:t>
      </w:r>
      <w:r>
        <w:rPr/>
        <w:t xml:space="preserve"> statistics is a </w:t>
      </w:r>
      <w:r>
        <w:rPr>
          <w:color w:val="FF0000"/>
        </w:rPr>
        <w:t>strange</w:t>
      </w:r>
      <w:r>
        <w:rPr/>
        <w:t xml:space="preserve"> place</w:t>
      </w:r>
      <w:r>
        <w:br w:type="page"/>
      </w:r>
    </w:p>
    <w:p>
      <w:pPr>
        <w:pStyle w:val="JSMtalkTitle"/>
        <w:rPr/>
      </w:pPr>
      <w:r>
        <w:rPr/>
        <w:t>ICA, Algorith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ummary of Algorithm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First sphere data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</m: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Apply ICA:   fi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  to make rows of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/>
        <w:t xml:space="preserve">    “indep’t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Can transform back to “original data scale”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4.</w:t>
        <w:tab/>
        <w:t>Explored “nonidentifiability”,  (a) permutation   (b) rescaling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gnal Processing Scale identification:  (Hyvärinen and Oja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Choose scale to give each signa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“unit total energy”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(preserves energy along rows of data matrix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xplains “same scales” in Cocktail Party Example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ICAeg1p1d1ICAdecom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An attempt at Functional Data Analysis Scale identification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>(Motivation:  care about “energy in columns, not rows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Make matrix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 xml:space="preserve"> “work like a matrix of eigenvectors”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 xml:space="preserve">i.e. want col’ns o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 xml:space="preserve">  (thus rows o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)  orthonormal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Since FastICA gives ortho’l col’ns, define diagonal matrix  </w:t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  <w:r>
        <w:rPr>
          <w:rFonts w:eastAsia="Arial"/>
        </w:rPr>
        <w:t xml:space="preserve">  </w:t>
      </w:r>
      <w:r>
        <w:rPr/>
        <w:t xml:space="preserve">by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defin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mr>
            </m:m>
          </m:e>
        </m: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then define the “basis”: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 xml:space="preserve">  i.e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sub>
        </m:sSub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te that:  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is orthonormal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t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based decomp’n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/>
        <w:t xml:space="preserve"> “preserves power”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for each column,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pplication 1:    in “sphere’d scale”, can proceed as with PCA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project data in “interesting directions” to “reveal structure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analyze “components of variability”  (ANOVA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pplication 2:    Can “return to original scale”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Basis matrix is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No longer orthogonal, so no ANOVA decomposi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till gives interesting directions???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till gives useful “features for discrimination”????</w:t>
      </w:r>
      <w:r>
        <w:br w:type="page"/>
      </w:r>
    </w:p>
    <w:p>
      <w:pPr>
        <w:pStyle w:val="JSMtalkTitle"/>
        <w:rPr/>
      </w:pPr>
      <w:r>
        <w:rPr/>
        <w:t>ICA, Toy Exampl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re Toy exampl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2 sine waves, original and “mixed”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ICAeg1p1d2Ori.ps and ICAeg1p1d2Mix.ps  (everything on this page is combined in ICAeg1p1d2Combine.pdf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>Scatterplots show “time series structure”(not “random”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firstLine="720"/>
        <w:rPr>
          <w:sz w:val="20"/>
        </w:rPr>
      </w:pPr>
      <w:r>
        <w:rPr>
          <w:sz w:val="20"/>
        </w:rPr>
        <w:t>show ICAeg1p1d2OriSP.ps and ICAeg1p1d2MixS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>PCA finds wrong direction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firstLine="720"/>
        <w:rPr>
          <w:sz w:val="20"/>
        </w:rPr>
      </w:pPr>
      <w:r>
        <w:rPr>
          <w:sz w:val="20"/>
        </w:rPr>
        <w:t>show ICAeg1p1d2MixPCA.ps and ICAeg1p1d2PCAdecom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>Sphering is enough to solve this (“orthogonal to PCA”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firstLine="720"/>
        <w:rPr>
          <w:sz w:val="20"/>
        </w:rPr>
      </w:pPr>
      <w:r>
        <w:rPr>
          <w:sz w:val="20"/>
        </w:rPr>
        <w:t>Again show ICAeg1p1d2MixSP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>So ICA is good  (note:  “flip”, and “constant signal power”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firstLine="720"/>
        <w:rPr>
          <w:sz w:val="20"/>
        </w:rPr>
      </w:pPr>
      <w:r>
        <w:rPr>
          <w:sz w:val="20"/>
        </w:rPr>
        <w:t>show ICAeg1p1d2MixICA.ps and ICAeg1p1d2ICAdecomp.ps</w:t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Sine wave and noise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ICAeg1p1d4Ori.ps, ICAeg1p1d4OriSP.ps, ICAeg1p1d4Mix.ps and ICAeg1p1d4MixSP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(everything on this page is combined in ICAeg1p1d4Combine.pdf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PCA finds “diagonal of parallelogram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4MixPCA.ps and ICAeg1p1d4PCAdecom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ine is all in one, but still “wiggles”  (noise still present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ICA gets it right  (but note noise magnified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ICAeg1p1d4MixICA.ps and ICAeg1p1d4PCAdecomp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2 noise component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ICAeg1p1d5Ori.ps, ICAeg1p1d5OriSP.ps, ICAeg1p1d5Mix.ps and ICAeg1p1d5MixSP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(everything on this page is combined in ICAeg1p1d5Combine.pdf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PCA finds “axis of ellipse”  (happens to be “right”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5MixPCA.ps and ICAeg1p1d5PCAdecom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Note even “realization” of noise is right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Flip back and forth between ICAeg1p1d5Ori.ps and ICAeg1p1d5PCAdecomp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ICA is “wrong”  (different noise realization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ICAeg1p1d5MixICA.ps and ICAeg1p1d5PCAdecomp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Long parallel points cloud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ICAeg1p1d6Ori.ps, ICAeg1p1d6OriSP.ps, ICAeg1p1d6Mix.ps and ICAeg1p1d6MixSP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PCA finds    PC1:  “noise”    PC2:  “signal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6MixPCA.ps and ICAeg1p1d6PCAdecom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ICA finds signal in IC1 (most non-Gaussian), noise in IC2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ICAeg1p1d6MixICA.ps and ICAeg1p1d6PCAdecomp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6"/>
        </w:numPr>
        <w:rPr/>
      </w:pPr>
      <w:r>
        <w:rPr/>
        <w:t>2-d discrimination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HDLSSod1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 xml:space="preserve">Seek “direction” that separates </w:t>
      </w:r>
      <w:r>
        <w:rPr>
          <w:color w:val="FF0000"/>
        </w:rPr>
        <w:t>red</w:t>
      </w:r>
      <w:r>
        <w:rPr/>
        <w:t xml:space="preserve"> and </w:t>
      </w:r>
      <w:r>
        <w:rPr>
          <w:color w:val="0000FF"/>
        </w:rPr>
        <w:t>blue</w:t>
      </w:r>
      <w:r>
        <w:rPr/>
        <w:t xml:space="preserve"> projectio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PCA is poor (neither PC1, nor PC2 works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HDLSS\HDLSSod1PCA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>ICA is excellent  (since “bimodal” = “most non-Gaussian”)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HDLSS\HDLSSod1ICA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>
          <w:u w:val="single"/>
        </w:rPr>
        <w:t>No class information</w:t>
      </w:r>
      <w:r>
        <w:rPr/>
        <w:t xml:space="preserve"> used by ICA!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Thus “useful preprocessing” for discrimination???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Which is “right”,   spherical or original scales????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Toy Examples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6.</w:t>
        <w:tab/>
        <w:t>Crossed X Discrimination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HDLSSxd1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>Common mean (as for Corpora Callosa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Want “direction to separate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PCA finds good answer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HDLSSxd1PCA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5"/>
        </w:numPr>
        <w:rPr/>
      </w:pPr>
      <w:r>
        <w:rPr/>
        <w:t>So does ICA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HDLSSxd1ICA.ps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Examples 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7.</w:t>
        <w:tab/>
        <w:t>Slanted X Discrimination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HDLSSxd2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Similar setup and goal to abov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PCA misses (note overlap in projections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HDLSSxd2PCA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ICA finds “best direction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HDLSS\HDLSSxd2I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2:14:00Z</dcterms:created>
  <dc:creator>J. S. Marron</dc:creator>
  <dc:description/>
  <dc:language>en-US</dc:language>
  <cp:lastModifiedBy>J. S. Marron</cp:lastModifiedBy>
  <cp:lastPrinted>2001-02-01T12:59:00Z</cp:lastPrinted>
  <dcterms:modified xsi:type="dcterms:W3CDTF">2001-02-22T22:26:00Z</dcterms:modified>
  <cp:revision>46</cp:revision>
  <dc:subject/>
  <dc:title>Title</dc:title>
</cp:coreProperties>
</file>