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udying Independent Component Analysis (ICA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Find “directions that maximize independenc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arallel Idea:  Find directions that maximize “non-Gaussianit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ferenc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yvärinen and Oja (1999) Independent Component Analysis: A Tutorial,  http://www.cis.hut.fi/projects/i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ee, T. W. (1998) Independent Component Analysis: Theory and Applications, Kluwer.</w:t>
      </w:r>
      <w:r>
        <w:br w:type="page"/>
      </w:r>
    </w:p>
    <w:p>
      <w:pPr>
        <w:pStyle w:val="JSMtalkTitle"/>
        <w:rPr/>
      </w:pPr>
      <w:r>
        <w:rPr/>
        <w:t>ICA, Last Tim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y Example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“</w:t>
      </w:r>
      <w:r>
        <w:rPr/>
        <w:t>Cocktail party problem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2 sine wav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ine wave and nois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2 noise componen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Long parallel points cloud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2-d discrimination</w:t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6.</w:t>
        <w:tab/>
        <w:t>Crossed X Discrimin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lanted X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me New Toys: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Balanced Sine and Noise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ICAeg1p1d7Combine.pdf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Note PCA gives “even split of sine wave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ICA gives excellent denoising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Split X Discrimination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xd3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PCA leaves lots of overlap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xd3I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ICA gives excellent separatio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xd3ICA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IC1 has “more kurtosis”, but IC2 is best for discrimination 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Useful preprocessing for e.g. CAR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CurvDat Exampl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PCA for “Parabs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CurvDat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Mean captured “parabola” shap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C1 is “vertical shif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C2 is “tilt” (hard to see visually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Remaining PCs are “Gaussian nois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CurvDat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responding ICA for “Parabs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arabsCurvDatI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mean and centered data as befor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phered data has “no structure”  (i.e. this structure is “all in covariance”, i.e. have Gaussian point cloud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phered ICs choose “random non-Gaussian” direct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phered ICs seem to find outli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Original scale versions capture some “vertical shif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Non-orthogonality on original sca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hard to interpret</w:t>
      </w:r>
      <w:r>
        <w:br w:type="page"/>
      </w:r>
    </w:p>
    <w:p>
      <w:pPr>
        <w:pStyle w:val="JSMtalkTitle"/>
        <w:rPr/>
      </w:pPr>
      <w:r>
        <w:rPr/>
        <w:t>ICA, CurvDat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PCA for “Parabs with 2 outliers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2outCurvDat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Mean captured “parabola” shap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C1 is “vertical shift affected by hi-freq outlier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C2 is “most of high freq.outlier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>low freq outlier” and “tilt” are mixed between PC3 &amp; PC4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hope ICA can “separate these”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CurvDat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responding ICA for “Parabs with 2 outliers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arabs2outCurvDatI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ICA finds both outliers well (non-Gaussian direction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CA still misses “shift” and “til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ince these are elliptical point cloud properties, that are ignored through sphering.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Arial"/>
        </w:rPr>
        <w:t xml:space="preserve"> </w:t>
      </w:r>
      <w:r>
        <w:rPr/>
        <w:t>analysis which keeps “both kinds of features”?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CurvDat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PCA for “3 bumps, with 2 independent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Bumps2CurvDat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Finds both sets of bumps in PC1 and PC2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light mixing of cluster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responding ICA for “3 bumps, with 2 independent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Bumps2CurvDatI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-</w:t>
        <w:tab/>
        <w:t>Bumps not found    (since are “Gaussian” features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phering eliminated bump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CurvDat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PCA for “Parabs Up and Down”  (2 clusters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UpDnCurvDat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PC1 finds cluster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Others find usual structure (vertical shift and tilt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responding ICA for “Parabs Up and Down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arabsUpDnCurvDatI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-</w:t>
        <w:tab/>
        <w:t>Clusters not found????    (seems very “non-Gaussian”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phering killed clusters???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Problem with numerical search algorithm???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CurvDat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ttempted fix 1:   Change of “nonlinear function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UpDnCurvDatICAt5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similar result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ame happened for other choic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ttempted fix 2:   use PCA directions as “starting value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UpDnCurvDatICAt2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Gives good solutio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s this a general problem?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How generalizable is this solution????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CurvDat Example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apo Hyvärinen comment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“</w:t>
      </w:r>
      <w:r>
        <w:rPr/>
        <w:t>Random start” is deliberate choic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Shows “local minina”, by different answers on replic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: shapes of “window” between brain halve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rawAlls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Discrimination problem:  </w:t>
      </w:r>
      <w:r>
        <w:rPr>
          <w:color w:val="FF0000"/>
        </w:rPr>
        <w:t>Schizophrenics</w:t>
      </w:r>
      <w:r>
        <w:rPr/>
        <w:t xml:space="preserve">  vs. </w:t>
      </w:r>
      <w:r>
        <w:rPr>
          <w:color w:val="00FFFF"/>
        </w:rPr>
        <w:t>Control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rawSs3.mpg &amp; CCFrawCs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CA:    poor separation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pcaSCs3PC1.mpg ,CCFpcaSCs3PC2.mpg &amp; CCFpcaSCs3PC3.mpg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CA Problem:    </w:t>
      </w:r>
      <w:r>
        <w:rPr>
          <w:color w:val="00FF00"/>
        </w:rPr>
        <w:t>HDLSS</w:t>
      </w:r>
      <w:r>
        <w:rPr/>
        <w:t xml:space="preserve">,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ution:    Work only with 1</w:t>
      </w:r>
      <w:r>
        <w:rPr>
          <w:vertAlign w:val="superscript"/>
        </w:rPr>
        <w:t>st</w:t>
      </w:r>
      <w:r>
        <w:rPr/>
        <w:t xml:space="preserve"> 20 Principal Component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ab/>
        <w:tab/>
        <w:t>(Reason for 20 discussed later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C1:</w:t>
        <w:tab/>
        <w:t>Seems to find an “outlier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icaSCs3IC1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-</w:t>
        <w:tab/>
        <w:t>Outlier is Case 50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rawAlls3num.mpg, Case 50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milarly for other IC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</w:r>
      <w:r>
        <w:rPr>
          <w:u w:val="single"/>
        </w:rPr>
        <w:t>IC</w:t>
      </w:r>
      <w:r>
        <w:rPr/>
        <w:tab/>
        <w:tab/>
        <w:tab/>
      </w:r>
      <w:r>
        <w:rPr>
          <w:u w:val="single"/>
        </w:rPr>
        <w:t>Outlier Cas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2</w:t>
        <w:tab/>
        <w:tab/>
        <w:tab/>
        <w:tab/>
        <w:t>60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3</w:t>
        <w:tab/>
        <w:tab/>
        <w:tab/>
        <w:tab/>
        <w:t>2   (biggest outlier only 3</w:t>
      </w:r>
      <w:r>
        <w:rPr>
          <w:vertAlign w:val="superscript"/>
        </w:rPr>
        <w:t>rd</w:t>
      </w:r>
      <w:r>
        <w:rPr/>
        <w:t xml:space="preserve"> IC?   By sphering?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4</w:t>
        <w:tab/>
        <w:tab/>
        <w:tab/>
        <w:tab/>
        <w:t>26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icaSCs3IC2.mpg, CCFicaSCs3IC3.mpg, CCFicaSCs3IC4.mpg, and CCFrawAlls3num.mpg, Cases 60, 2, 26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as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Outlier distributions have high kurtosis, thus found by ICA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 for Corpora Collosa Data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utions to “ICA driven by outliers” problem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’n 1:</w:t>
        <w:tab/>
        <w:t>Reduce to only 1</w:t>
      </w:r>
      <w:r>
        <w:rPr>
          <w:vertAlign w:val="superscript"/>
        </w:rPr>
        <w:t>st</w:t>
      </w:r>
      <w:r>
        <w:rPr/>
        <w:t xml:space="preserve"> 4 PCs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icaSCs3IC1v2.mpg, CCFicaSCs3IC2v2.mpg, CCFicaSCs3IC3v2.mpg, CCFicaSCs3IC4v2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-</w:t>
        <w:tab/>
        <w:t>Same as PC space above, not good discrimin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ol’n 2:</w:t>
        <w:tab/>
        <w:t>Use PCA “starting values” (as for Parabs Up - Dn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icaSCs3IC1v3.mpg, CCFicaSCs3IC2v3.mpg, CCFicaSCs3IC3v3.mpg, CCFicaSCs3IC4v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rPr/>
      </w:pPr>
      <w:r>
        <w:rPr/>
        <w:t>found some different outliers – Cases 2, 30, *, 22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found a “bimodal direc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but weak discrimination???</w:t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8:37:00Z</dcterms:created>
  <dc:creator>J. S. Marron</dc:creator>
  <dc:description/>
  <dc:language>en-US</dc:language>
  <cp:lastModifiedBy>J. S. Marron</cp:lastModifiedBy>
  <cp:lastPrinted>2001-02-01T12:59:00Z</cp:lastPrinted>
  <dcterms:modified xsi:type="dcterms:W3CDTF">2001-03-02T14:43:00Z</dcterms:modified>
  <cp:revision>32</cp:revision>
  <dc:subject/>
  <dc:title>Title</dc:title>
</cp:coreProperties>
</file>