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ing Independent Component Analysis (I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arallel Idea:  Find directions that maximize “non-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lated concept:  starting from independent coordinat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“</w:t>
      </w:r>
      <w:r>
        <w:rPr/>
        <w:t>most projections are Gaussia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thematics behind this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iaconis and Freedman (1984</w:t>
      </w:r>
      <w:r>
        <w:rPr>
          <w:i/>
        </w:rPr>
        <w:t>) Annals of Statistics</w:t>
      </w:r>
      <w:r>
        <w:rPr/>
        <w:t>, 12, 793-815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2-d  Toy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Curves as Dat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Corpora Ca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Global Solu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ques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How do “sol’ns found by FastICA relate to global sol’ns?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roach:  ICA attempts to maximize absolute value of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good are these solutions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sess by showing kurtosis of projecti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Revisi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Parabs Up and Down   (two distant cluste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/ParabsUpDn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Found clusters in PC1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Other PCs found other clust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fault I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/ParabsUpDn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Recall found “unimportant direction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Driven by outliers (see projection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es (6.7, 6.0, 2.5) seem OK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es driven by outli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 start I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/ParabsUpDnCurvDatICAt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Recall found “right direc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Wondered about local minima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“</w:t>
      </w:r>
      <w:r>
        <w:rPr/>
        <w:t>Correct direction” had absolute kurtosis = 1.9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Not global maximizer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not far from “previous best 3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for standardized (mean 0, var 1) data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Kurtosi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,      Kurtosis  = 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 “large” for high peak, low flanks, heavy tails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Kurtosis “small” for low peak, high flanks, light tail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 xml:space="preserve">Can show    Kurtosis  </w:t>
      </w:r>
      <w:r>
        <w:rPr/>
      </w:r>
      <m:oMath xmlns:m="http://schemas.openxmlformats.org/officeDocument/2006/math"/>
      <w:r>
        <w:rPr/>
        <w:t xml:space="preserve">  -2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Thus very assymetric?   (see above examples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three point distribution, with probability mass func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/>
        <w:t xml:space="preserve">,     f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simple Calculation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ecial Cas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4p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no weight in middle),    Kurtosis = -2   (minimum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uniform),    Kurtosis = -1.5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Kurtosis = 0,    (closest to Gaussia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(heavy tails),    Kurtosis &gt; 0,   (finally positive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2 outliers),    Kurtosis very lar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 </w:t>
      </w:r>
      <w:r>
        <w:rPr>
          <w:color w:val="FF0000"/>
        </w:rPr>
        <w:t>strong asymmetry</w:t>
      </w:r>
      <w:r>
        <w:rPr/>
        <w:t xml:space="preserve"> in Kurtosis 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apo Hyvärinen comme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ve asymmetry problem with “different nonlineariti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replace absolute kurtosis  =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wit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.</w:t>
        <w:tab/>
        <w:t xml:space="preserve">“tanh”: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.</w:t>
        <w:tab/>
        <w:t xml:space="preserve">“gaus”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acc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(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>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areful look at Kurtosi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mparison via 3 point example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4p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upper left:    noncomparable sca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upper right:    max rescaling is better</w:t>
      </w:r>
    </w:p>
    <w:p>
      <w:pPr>
        <w:pStyle w:val="JSMtalkBody"/>
        <w:rPr/>
      </w:pPr>
      <w:r>
        <w:rPr/>
      </w:r>
    </w:p>
    <w:p>
      <w:pPr>
        <w:pStyle w:val="JSMtalkBody"/>
        <w:ind w:left="720" w:firstLine="720"/>
        <w:rPr/>
      </w:pPr>
      <w:r>
        <w:rPr/>
        <w:t>-</w:t>
        <w:tab/>
      </w: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“less asymmetric” than </w:t>
      </w:r>
      <w:r>
        <w:rPr>
          <w:color w:val="00FF00"/>
        </w:rPr>
        <w:t>A. Kurt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left:    still shows all are asymmetric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lower right:    “best scal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-</w:t>
        <w:tab/>
      </w:r>
      <w:r>
        <w:rPr>
          <w:color w:val="00FF00"/>
        </w:rPr>
        <w:t>A. Kurt.</w:t>
      </w:r>
      <w:r>
        <w:rPr/>
        <w:t xml:space="preserve"> has pole at left, but “best for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”</w:t>
      </w:r>
      <w:r>
        <w:br w:type="page"/>
      </w:r>
    </w:p>
    <w:p>
      <w:pPr>
        <w:pStyle w:val="JSMtalkTitle"/>
        <w:rPr/>
      </w:pPr>
      <w:r>
        <w:rPr/>
        <w:t>ICA, CurvDat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Parabs Up and Down   (two distant cluste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FF0000"/>
        </w:rPr>
        <w:t>Tanh</w:t>
      </w:r>
      <w:r>
        <w:rPr/>
        <w:t>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Only IC2 finds an outlie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1 and IC3 have kurt. &lt;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3  finds most of 2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but not so well as PC1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Revisited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>
          <w:color w:val="0000FF"/>
        </w:rPr>
        <w:t>Gaus</w:t>
      </w:r>
      <w:r>
        <w:rPr/>
        <w:t>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4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6"/>
        </w:numPr>
        <w:rPr/>
      </w:pPr>
      <w:r>
        <w:rPr/>
        <w:t>IC1 is classical “heavy tail kurtosi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2 nicely finds clust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IC3 is another bimodal direction (no insights abut dat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onclusion:   </w:t>
      </w:r>
      <w:r>
        <w:rPr>
          <w:color w:val="FF0000"/>
        </w:rPr>
        <w:t>tanh</w:t>
      </w:r>
      <w:r>
        <w:rPr/>
        <w:t xml:space="preserve"> and </w:t>
      </w:r>
      <w:r>
        <w:rPr>
          <w:color w:val="0000FF"/>
        </w:rPr>
        <w:t>gaus</w:t>
      </w:r>
      <w:r>
        <w:rPr/>
        <w:t xml:space="preserve"> seem to work as expec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Revisit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 shapes of “window” between brain halv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iscrimination problem:  </w:t>
      </w:r>
      <w:r>
        <w:rPr>
          <w:color w:val="FF0000"/>
        </w:rPr>
        <w:t>Schizophrenics</w:t>
      </w:r>
      <w:r>
        <w:rPr/>
        <w:t xml:space="preserve">  vs. </w:t>
      </w:r>
      <w:r>
        <w:rPr>
          <w:color w:val="00FFFF"/>
        </w:rPr>
        <w:t>Control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Ss3.mpg &amp; CCFraw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gave poor separ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CA Problem:    </w:t>
      </w:r>
      <w:r>
        <w:rPr>
          <w:color w:val="00FF00"/>
        </w:rPr>
        <w:t>HDLSS</w:t>
      </w:r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  Work only with 1</w:t>
      </w:r>
      <w:r>
        <w:rPr>
          <w:vertAlign w:val="superscript"/>
        </w:rPr>
        <w:t>st</w:t>
      </w:r>
      <w:r>
        <w:rPr/>
        <w:t xml:space="preserve"> 20 Principal Compone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(Reason for 20 discussed later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results:</w:t>
        <w:tab/>
        <w:t>Found “outliers”   (and identified them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.mpg, CCFicaSCs3IC2.mpg, CCFicaSCs3IC3.mpg and CCFicaSCs3IC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Outlier distributions have high kurtosis, thus found by I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s to “ICA driven by outliers”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1:</w:t>
        <w:tab/>
        <w:t>Reduce to only 1</w:t>
      </w:r>
      <w:r>
        <w:rPr>
          <w:vertAlign w:val="superscript"/>
        </w:rPr>
        <w:t>st</w:t>
      </w:r>
      <w:r>
        <w:rPr/>
        <w:t xml:space="preserve"> 4 PC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>No help, similar to PCA direc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2:</w:t>
        <w:tab/>
        <w:t>Use PCA “starting values” (as for Parabs Up - D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found some different outliers – Cases 2, 30, *, 2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found a “bimodal direc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ut weak discrimination???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3:</w:t>
        <w:tab/>
        <w:t>Project Data to surface of sphere (recall Cornea Data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Spherical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4.mpg, CCFicaSCs3IC2v4.mpg, CCFicaSCs3IC3v4.mpg, CCFicaSCs3IC4v4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till outlier driven  (same outlier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ut outliers “not so far ou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ill doesn’t separate Schizophrenics and Contro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4:</w:t>
        <w:tab/>
        <w:t>Projection to sphere and PCA start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5.mpg, CCFicaSCs3IC2v5.mpg, CCFicaSCs3IC3v5.mpg, CCFicaSCs3IC4v5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Similar lessons (2 old, 2 new outliers)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5:</w:t>
        <w:tab/>
        <w:t>Different “ICA non-lineariti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5a:    tanh, random star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6.mpg, CCFicaSCs3IC2v6.mpg, CCFicaSCs3IC3v6.mpg, CCFicaSCs3IC4v6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most are outlier (same as usual) drive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2 maybe a little more interes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5b:    tanh, PC star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7.mpg, CCFicaSCs3IC2v7.mpg, CCFicaSCs3IC3v7.mpg, CCFicaSCs3IC4v7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all outlier drive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5c:    gauss, random star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8.mpg, CCFicaSCs3IC2v8.mpg, CCFicaSCs3IC3v8.mpg, CCFicaSCs3IC4v8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ame lessons (even same outliers) as abov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5d:    gauss, PC star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9.mpg, CCFicaSCs3IC2v9.mpg, CCFicaSCs3IC3v9.mpg, CCFicaSCs3IC4v9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ame as abov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 for improvement:    find “directions to minimize kurtosi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(</w:t>
      </w:r>
      <w:r>
        <w:rPr>
          <w:color w:val="FF0000"/>
        </w:rPr>
        <w:t>not</w:t>
      </w:r>
      <w:r>
        <w:rPr/>
        <w:t xml:space="preserve"> absolute value of kurtosi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lementation (short of recoding ICA)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ok in all 20 ICA directions  (for some choice of opt’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Compute kurtosis for each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ort in increasing kurtosis orde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. Kurt.,  random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1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  <w:tab/>
        <w:t>-</w:t>
        <w:tab/>
        <w:t>all kurtoses &gt; 0,  found no “useful direction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. Kurt.,  PC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2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found a bimodal direction (discovered earlier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and a 2</w:t>
      </w:r>
      <w:r>
        <w:rPr>
          <w:vertAlign w:val="superscript"/>
        </w:rPr>
        <w:t>nd</w:t>
      </w:r>
      <w:r>
        <w:rPr/>
        <w:t xml:space="preserve"> direction with kurtosis &lt; 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“</w:t>
      </w:r>
      <w:r>
        <w:rPr/>
        <w:t>Start” is still an important issue</w:t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anh, random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3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found 4 directions with kurtosis &lt; 0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ne give “magic bullet”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maybe “4 together” (e.g. input to CART) can do well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anh, PC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4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  <w:tab/>
        <w:t>-</w:t>
        <w:tab/>
        <w:t>OK, but not so good as (c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aus, random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5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  <w:tab/>
        <w:t>-</w:t>
        <w:tab/>
        <w:t>similar to abo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Gaus, PC start: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\CCFicaSCs3allv26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again 4 directions with strongly negative kurtosi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quite different directions from those in (c)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conclusions and idea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arting point is critical (and poorly understoo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hould try “global optimization”,  vs.  “sequenti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eems a promising direc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ill use these directions later (with SVM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ould like to try explicitly minimizing kurto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4:34:00Z</dcterms:created>
  <dc:creator>J. S. Marron</dc:creator>
  <dc:description/>
  <dc:language>en-US</dc:language>
  <cp:lastModifiedBy>J. S. Marron</cp:lastModifiedBy>
  <cp:lastPrinted>2001-03-07T22:29:00Z</cp:lastPrinted>
  <dcterms:modified xsi:type="dcterms:W3CDTF">2001-03-08T16:41:00Z</dcterms:modified>
  <cp:revision>42</cp:revision>
  <dc:subject/>
  <dc:title>Title</dc:title>
</cp:coreProperties>
</file>