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ied Approximation of Corpora Callos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y Fourier (raw and centered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y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Toy Problem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/HDLSSod1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ant to find “separating direction vector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 didn’t work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/HDLSSod1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lso “difference between means” doesn’t work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/HDLSSod1Mdif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view of Fisher Linear Discrimina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Adjust to “make covariance structure right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/HDLSSod1FLD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thematical Notation (vectors with 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Class 1: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</m:oMath>
      <w:r>
        <w:rPr/>
        <w:t xml:space="preserve">                         Class 2:    </w:t>
      </w:r>
      <w:r>
        <w:rPr/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lass Centerpoints: 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acc>
          </m:e>
        </m:nary>
      </m:oMath>
      <w:r>
        <w:rPr/>
        <w:t xml:space="preserve">    and 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acc>
          </m:e>
        </m:nary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variances: 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</m:oMath>
      <w:r>
        <w:rPr/>
        <w:t xml:space="preserve">,  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   (outer product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sed on “normalized, centered data matrices”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rad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Use “MLE” version of normalization, for simpler not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erminology (useful later):  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are “within class covarianc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jor assumption:  Class covariances are </w:t>
      </w:r>
      <w:r>
        <w:rPr>
          <w:color w:val="FF0000"/>
        </w:rPr>
        <w:t>same</w:t>
      </w:r>
      <w:r>
        <w:rPr/>
        <w:t xml:space="preserve"> (or “similar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estimate of “common within class covariance”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/HDLSSod1FLD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ooled (weighted average) </w:t>
      </w:r>
      <w:r>
        <w:rPr>
          <w:color w:val="00FF00"/>
        </w:rPr>
        <w:t>within</w:t>
      </w:r>
      <w:r>
        <w:rPr/>
        <w:t xml:space="preserve"> class covariance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w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the “full data matrix”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: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  is similar to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from befo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.e.  “covariance matrix ignoring class label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>
          <w:color w:val="FF0000"/>
        </w:rPr>
        <w:t>important difference</w:t>
      </w:r>
      <w:r>
        <w:rPr/>
        <w:t xml:space="preserve"> is “class by class centering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HDLSS/HDLSSod1FLD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e way to find “correct covariance adjustment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Individ’ly transform subpop’ns so “spherical” about their mean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od1egFLD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n:</w:t>
      </w:r>
    </w:p>
    <w:p>
      <w:pPr>
        <w:pStyle w:val="JSMtalkBody"/>
        <w:jc w:val="center"/>
        <w:rPr/>
      </w:pPr>
      <w:r>
        <w:rPr/>
        <w:t>“</w:t>
      </w:r>
      <w:r>
        <w:rPr/>
        <w:t>best separating hyperplane”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is</w:t>
      </w:r>
    </w:p>
    <w:p>
      <w:pPr>
        <w:pStyle w:val="JSMtalkBody"/>
        <w:jc w:val="center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perpendicular bisector of line between means”</w:t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 in transformed space, the separating hyperlane ha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>
          <w:color w:val="FF00FF"/>
        </w:rPr>
      </w:pPr>
      <w:r>
        <w:rPr>
          <w:color w:val="FF00FF"/>
        </w:rPr>
        <w:t>Transformed normal vector:</w:t>
      </w:r>
    </w:p>
    <w:p>
      <w:pPr>
        <w:pStyle w:val="JSMtalkBody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Transformed intercept:</w:t>
      </w:r>
    </w:p>
    <w:p>
      <w:pPr>
        <w:pStyle w:val="JSMtalkBody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Equation:</w:t>
      </w:r>
    </w:p>
    <w:p>
      <w:pPr>
        <w:pStyle w:val="JSMtalkBody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⟨"/>
                  <m:endChr m:val="⟩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FLD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FLD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FLD</m:t>
                          </m:r>
                        </m:sub>
                      </m:sSub>
                    </m:e>
                  </m:acc>
                </m:e>
              </m:d>
            </m:e>
          </m:d>
        </m:oMath>
      </m:oMathPara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HDLSS\HDLSSod1egFLD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 discrimination rule i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Given a new data vector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>,    Choose Class 1 when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(transforming back to original space)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⟨"/>
              <m:endChr m:val="⟩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p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LD</m:t>
                      </m:r>
                    </m:sub>
                  </m:sSub>
                </m:e>
              </m:acc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D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⟨"/>
              <m:endChr m:val="⟩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D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D</m:t>
                      </m:r>
                    </m:sub>
                  </m:sSub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FLD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Fisher Linear Discrimination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(in original space) have </w:t>
      </w:r>
      <w:r>
        <w:rPr>
          <w:color w:val="FF00FF"/>
        </w:rPr>
        <w:t>separating hyperplane</w:t>
      </w:r>
      <w:r>
        <w:rPr/>
        <w:t xml:space="preserve"> wit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FF"/>
        </w:rPr>
        <w:t>Normal vector</w:t>
      </w:r>
      <w:r>
        <w:rPr/>
        <w:t xml:space="preserve">: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D</m:t>
                </m:r>
              </m:sub>
            </m:sSub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FF"/>
        </w:rPr>
        <w:t>Intercept</w:t>
      </w:r>
      <w:r>
        <w:rPr/>
        <w:t xml:space="preserve">: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D</m:t>
                </m:r>
              </m:sub>
            </m:sSub>
          </m:e>
        </m:acc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HDLSS\HDLSSod1egFLD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  <w:t>Next time:  relate to Mahalanobis distan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Likelihood View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e:  Class distributions are multivariat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strong distributional assumption + common cov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t a location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>,  the likelihood ratio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or choosing between Class 1 and Class 2, i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sub>
        </m:sSub>
      </m:oMath>
      <w:r>
        <w:rPr/>
        <w:t xml:space="preserve">  is the Gaussian density with covarianc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Likelihood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ifying, using the form of the Gaussian dens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p>
                      </m:sSup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ives (critically using the common covariance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e>
                          </m:acc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Likelihood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R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when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LR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JSMtalkBody"/>
        <w:rPr/>
      </w:pPr>
      <w:r>
        <w:rPr/>
        <w:t>i.e.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FLD Likelihood View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placing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  by maximum likelihood estimat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ives the likelihood ratio discrimination ru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oose Class 1, when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acc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ame as abov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aussian Likelihood Ratio Discrimin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a. k. a. “nonlinear discriminant analysi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Assume class distributions ar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i/>
        </w:rPr>
        <w:t>Different</w:t>
      </w:r>
      <w:r>
        <w:rPr/>
        <w:t xml:space="preserve"> covariances!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ikelihood Ratio rule is straightforward numerical calcul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thus can easily do discrimination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no longer have “separating hyperplane” representatio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instead “regions determined by quadratics”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fairly complicated case-wise calculation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raphical display:  for each point, color a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ab/>
      </w:r>
      <w:r>
        <w:rPr>
          <w:color w:val="FFFF00"/>
        </w:rPr>
        <w:t>Yellow</w:t>
      </w:r>
      <w:r>
        <w:rPr/>
        <w:t xml:space="preserve"> if assigned to </w:t>
      </w:r>
      <w:r>
        <w:rPr>
          <w:color w:val="FF0000"/>
        </w:rPr>
        <w:t>Class 1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ab/>
      </w:r>
      <w:r>
        <w:rPr>
          <w:color w:val="00FFFF"/>
        </w:rPr>
        <w:t>Cyan</w:t>
      </w:r>
      <w:r>
        <w:rPr/>
        <w:t xml:space="preserve"> if assigned to </w:t>
      </w:r>
      <w:r>
        <w:rPr>
          <w:color w:val="0000FF"/>
        </w:rPr>
        <w:t>Class 2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>(“intensity” is “strength of assignment”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od1FLDe1.ps</w:t>
      </w:r>
    </w:p>
    <w:p>
      <w:pPr>
        <w:pStyle w:val="JSMtalkTitle"/>
        <w:rPr/>
      </w:pPr>
      <w:r>
        <w:rPr/>
        <w:t>FLD Generalization I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.</w:t>
        <w:tab/>
        <w:t>Standard Tilted Point cloud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lso show PolyEmbed\PEod1GLRe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Both FLD and LR work well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Donut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donFLDe1.ps &amp; PEdonGLRe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FLD poor (no separating plane can work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LR much better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.</w:t>
        <w:tab/>
        <w:t>Split X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olyEmbed\PExd3FLDe1.ps &amp; PExd3GLRe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neither works well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lth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good separating surfac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ey are not “from Gaussian likelihood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o this is not “general quadratic discrimin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fferent prior probabiliti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Give different weights to 2 class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assume </w:t>
      </w:r>
      <w:r>
        <w:rPr>
          <w:i/>
        </w:rPr>
        <w:t>not</w:t>
      </w:r>
      <w:r>
        <w:rPr/>
        <w:t xml:space="preserve"> </w:t>
      </w:r>
      <w:r>
        <w:rPr>
          <w:color w:val="FF0000"/>
        </w:rPr>
        <w:t>a priori</w:t>
      </w:r>
      <w:r>
        <w:rPr/>
        <w:t xml:space="preserve"> equally like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velopment is “straightforward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odified likelihoo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hange intercept in FL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ight explore with toy examples, but time is short</w:t>
      </w:r>
      <w:r>
        <w:br w:type="page"/>
      </w:r>
    </w:p>
    <w:p>
      <w:pPr>
        <w:pStyle w:val="JSMtalkTitle"/>
        <w:rPr/>
      </w:pPr>
      <w:r>
        <w:rPr/>
        <w:t>FLD Generalization I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incipal Discrimina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FLD-like approach to more than two class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umption:    Class covariance matrices are the </w:t>
      </w:r>
      <w:r>
        <w:rPr>
          <w:i/>
        </w:rPr>
        <w:t>same</w:t>
      </w:r>
      <w:r>
        <w:rPr/>
        <w:t xml:space="preserve"> (similar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but not Gaussian, as for FLD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   quantify “location of classes” by their mean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</m:acc>
      </m:oMath>
      <w:r>
        <w:rPr/>
        <w:t xml:space="preserve">, … ,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acc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II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ple way to find “interesting directions” among the mean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PCA on set of mea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   Eigen-analysis of “between class covariance matrix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acc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acc>
                      </m:e>
                    </m:acc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ide:   can show:    overall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br w:type="page"/>
      </w:r>
    </w:p>
    <w:p>
      <w:pPr>
        <w:pStyle w:val="JSMtalkTitle"/>
        <w:rPr/>
      </w:pPr>
      <w:r>
        <w:rPr/>
        <w:t>FLD Generalization III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 PCA only works like “mean difference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ect can improve by “taking covariance into account”.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HDLSS\HDLSSod1egFLD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lind application of above ideas suggests eigen-analysis of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LD Generalization III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re ar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marter ways to compute (“ generalized eigenvalue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ther representations (this solves optimization prob’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cial case: 2 classes,    reduces to standard FL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Good reference for more:    Section 3.8 of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Duda, R. O., Hart, P. E. and Stork, D. G. (2001) </w:t>
      </w:r>
      <w:r>
        <w:rPr>
          <w:i/>
        </w:rPr>
        <w:t>Pattern Classification</w:t>
      </w:r>
      <w:r>
        <w:rPr/>
        <w:t>, Wiley.</w:t>
      </w:r>
    </w:p>
    <w:p>
      <w:pPr>
        <w:pStyle w:val="JSMtalkBody"/>
        <w:ind w:left="0" w:hanging="0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49:00Z</dcterms:created>
  <dc:creator>J. S. Marron</dc:creator>
  <dc:description/>
  <dc:language>en-US</dc:language>
  <cp:lastModifiedBy>J. S. Marron</cp:lastModifiedBy>
  <cp:lastPrinted>2001-04-12T14:23:00Z</cp:lastPrinted>
  <dcterms:modified xsi:type="dcterms:W3CDTF">2001-04-13T14:38:00Z</dcterms:modified>
  <cp:revision>56</cp:revision>
  <dc:subject/>
  <dc:title>Title</dc:title>
</cp:coreProperties>
</file>