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Independent Component Analysi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From a Functional Data Analysis Viewpoi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J. S. Marron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ctional Data Analysis, Backgroun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personal view:  what is the “atom” of the statistical analysi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urse in statistics:  “atoms” are numb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tatistical multivariate analysis:  “atoms” are vecto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:   “atoms” are more complex obje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curves</w:t>
      </w:r>
    </w:p>
    <w:p>
      <w:pPr>
        <w:pStyle w:val="JSMtalkBody"/>
        <w:numPr>
          <w:ilvl w:val="0"/>
          <w:numId w:val="16"/>
        </w:numPr>
        <w:rPr/>
      </w:pPr>
      <w:r>
        <w:rPr/>
        <w:t>images</w:t>
      </w:r>
    </w:p>
    <w:p>
      <w:pPr>
        <w:pStyle w:val="JSMtalkBody"/>
        <w:numPr>
          <w:ilvl w:val="0"/>
          <w:numId w:val="16"/>
        </w:numPr>
        <w:rPr/>
      </w:pPr>
      <w:r>
        <w:rPr/>
        <w:t>3-d shap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Functional Data Analysis, Background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points:  “analyzing” populations of complex objec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 common major goal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nderstanding “population structure”.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visualization”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intui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tatistical Classification, i.e. Discrimination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ut into “known groups”, based on “training data”</w:t>
      </w:r>
    </w:p>
    <w:p>
      <w:pPr>
        <w:pStyle w:val="JSMtalkBody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.g. disease diagnosi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Context:  Signal Process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particular:  “Blind Source Separ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  <w:r>
        <w:br w:type="page"/>
      </w:r>
    </w:p>
    <w:p>
      <w:pPr>
        <w:pStyle w:val="JSMtalkTitle"/>
        <w:rPr/>
      </w:pPr>
      <w:r>
        <w:rPr/>
        <w:t>ICA, motivating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ear several simultaneous convers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ould like to “separate th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l for “conversations”:  time seri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/>
        </w:rPr>
        <w:t xml:space="preserve">   </w:t>
      </w:r>
      <w:r>
        <w:rPr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xed version of signal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also a second mixture (e.g. from a different location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:  Recover  “signal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from  “data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JSMtalkBody"/>
        <w:jc w:val="center"/>
        <w:rPr/>
      </w:pPr>
      <w:r>
        <w:rPr/>
        <w:t xml:space="preserve">for unknown “mixture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 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 is to find “separating weights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would be fine, b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is unknow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olutions” for Cocktail Part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1:   P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Direction of Greatest Variability” doesn’t solve this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2:   I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I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Independent Component” directions do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lation to FDA:  recall “data matrix” 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gnal Processing:  focus on </w:t>
      </w:r>
      <w:r>
        <w:rPr>
          <w:color w:val="FF0000"/>
        </w:rPr>
        <w:t>row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time series,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unctional Data Analysis:  focus on </w:t>
      </w:r>
      <w:r>
        <w:rPr>
          <w:color w:val="FF0000"/>
        </w:rPr>
        <w:t>column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ata vecto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same 2 viewpoints as “dual problems” in P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ignals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 and ICAeg1p1d1Ori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data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 and ICAeg1p1d1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ffine trans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 “stretches indep. signals into dep.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 xml:space="preserve">inversion” is key to ICA (even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unknow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y not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inds “direction of greatest variability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which is </w:t>
      </w:r>
      <w:r>
        <w:rPr>
          <w:color w:val="FF0000"/>
        </w:rPr>
        <w:t>wrong</w:t>
      </w:r>
      <w:r>
        <w:rPr/>
        <w:t xml:space="preserve"> direction for “signal separa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1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sphere the data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.e. find linear transf’n to make  mean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,  co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.e. work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of full rank  (at lea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i.e. no </w:t>
      </w:r>
      <w:r>
        <w:rPr>
          <w:color w:val="00FF00"/>
        </w:rPr>
        <w:t>HDLSS</w:t>
      </w:r>
      <w:r>
        <w:rPr/>
        <w:t>)</w:t>
      </w:r>
    </w:p>
    <w:p>
      <w:pPr>
        <w:pStyle w:val="JSMtalkBody"/>
        <w:ind w:left="7200" w:firstLine="720"/>
        <w:rPr/>
      </w:pPr>
      <w:r>
        <w:rPr/>
        <w:t>(is this critical???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earch for “indep.” beyond linear and quadratic structur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ICAeg1p1d1OriSP.ps and ICAeg1p1d1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2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nd dir’ns that make </w:t>
      </w:r>
      <w:r>
        <w:rPr>
          <w:sz w:val="46"/>
        </w:rPr>
        <w:t xml:space="preserve">(sph’d) </w:t>
      </w:r>
      <w:r>
        <w:rPr/>
        <w:t>data as “indep. as possibl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orst case:  Gaussian – sph’d data is independ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“converse application” of C.L.T.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ndependent  (&amp; non-Gaussia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/>
        </w:rPr>
        <w:t xml:space="preserve">  </w:t>
      </w:r>
      <w:r>
        <w:rPr/>
        <w:t xml:space="preserve">is “more Gaussian”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>so independence comes from “least Gaussian direc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iteria for non-Gaussianity / independen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kurtosis   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 4</w:t>
      </w:r>
      <w:r>
        <w:rPr>
          <w:vertAlign w:val="superscript"/>
        </w:rPr>
        <w:t>th</w:t>
      </w:r>
      <w:r>
        <w:rPr/>
        <w:t xml:space="preserve"> order cumulan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egative entrop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utual infor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nparametric maximum likeliho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infomax” in 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interesting connections between the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lab Algorithm (optimizing any of above):    “FastI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umerical gradient search meth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n find directions “iteratively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r by “simultaneous optimiz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ppears fast, with good defaults</w:t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ICAdecomp.ps and again show ICAeg1p1d1Mix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2 sine waves, original and “mixed”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2Ori.ps and ICAeg1p1d2Mix.ps  (everything on this page is combined in ICAeg1p1d2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Scatterplots show “time series structure”(not “random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OriSP.ps and ICAeg1p1d2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A finds wrong direction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MixPCA.ps and ICAeg1p1d2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Sphering is enough to solve this (“orthogonal to PCA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Again show ICAeg1p1d2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So ICA is good  (note:  “flip”, and “constant signal power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MixICA.ps and ICAeg1p1d2ICAdecomp.ps</w:t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ne wave and nois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4Ori.ps, ICAeg1p1d4OriSP.ps, ICAeg1p1d4Mix.ps and ICAeg1p1d4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(everything on this page is combined in ICAeg1p1d4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A finds “diagonal of parallelogram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4MixPCA.ps and ICAeg1p1d4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e is all in one, but still “wiggles”  (noise still presen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gets it right  (but note noise magnified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4MixICA.ps and ICAeg1p1d4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alanced Sine wave and nois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7Combine.pdf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7"/>
        </w:numPr>
        <w:rPr/>
      </w:pPr>
      <w:r>
        <w:rPr/>
        <w:t>Note PCA gives “even split of sine wav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ICA gives excellent denois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2 noise component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5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A finds “axis of ellipse”  (happens to be “right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te even “realization” of noise is righ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is “wrong”  (different noise realization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Long parallel points cloud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6Ori.ps, ICAeg1p1d6OriSP.ps, ICAeg1p1d6Mix.ps and ICAeg1p1d6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A finds    PC1:  “noise”    PC2:  “signal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6MixPCA.ps and ICAeg1p1d6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finds signal in IC1 (most non-Gaussian), noise in IC2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6MixICA.ps and ICAeg1p1d6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2-d discrimin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od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eek “direction” that separates </w:t>
      </w:r>
      <w:r>
        <w:rPr>
          <w:color w:val="FF0000"/>
        </w:rPr>
        <w:t>red</w:t>
      </w:r>
      <w:r>
        <w:rPr/>
        <w:t xml:space="preserve"> and </w:t>
      </w:r>
      <w:r>
        <w:rPr>
          <w:color w:val="0000FF"/>
        </w:rPr>
        <w:t>blue</w:t>
      </w:r>
      <w:r>
        <w:rPr/>
        <w:t xml:space="preserve">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A is poor (neither PC1, nor PC2 works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od1P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ICA is excellent  (since “bimodal” = “most non-Gaussian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od1I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>
          <w:u w:val="single"/>
        </w:rPr>
        <w:t>No class information</w:t>
      </w:r>
      <w:r>
        <w:rPr/>
        <w:t xml:space="preserve"> used by ICA!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us “useful preprocessing” for discrimination?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ich is “right”,   spherical or original scales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7.</w:t>
        <w:tab/>
        <w:t>split X Discrimina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7"/>
        </w:numPr>
        <w:rPr/>
      </w:pPr>
      <w:r>
        <w:rPr/>
        <w:t>PCA leaves lots of overlap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7"/>
        </w:numPr>
        <w:rPr/>
      </w:pPr>
      <w:r>
        <w:rPr/>
        <w:t>ICA gives excellent separ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I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7"/>
        </w:numPr>
        <w:rPr/>
      </w:pPr>
      <w:r>
        <w:rPr/>
        <w:t xml:space="preserve">IC1 has “more kurtosis”, but IC2 is best for discrimination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7"/>
        </w:numPr>
        <w:rPr/>
      </w:pPr>
      <w:r>
        <w:rPr/>
        <w:t>Useful preprocessing for e.g. CAR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or “Parab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1 is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2 is “tilt” (hard to see visuall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maining PCs are “Gaussian nois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mean and centered data as befo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ed data has “no structure”  (i.e. this structure is “all in covariance”, i.e. have Gaussian point clou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ed ICs choose “random non-Gaussian”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ed ICs seem to find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riginal scale versions capture some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Non-orthogonality on original sc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hard to interpret</w:t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for “Parabs with 2 outli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1 is “vertical shift affected by hi-freq 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C2 is “most of high freq.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low freq outlier” and “tilt” are mixed between PC3 &amp; PC4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ope ICA can “separate these”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 with 2 outli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2out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ICA finds both outliers well (non-Gaussian direc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still misses “shift” and “til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these are elliptical point cloud properties, that are ignored through sphering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>analysis which keeps “both kinds of features”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for “Parabs Up and Down”  (2 cluster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1 finds clus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s find usual structure (vertical shift and til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 Up and Dow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UpDn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Clusters not found????    (seems very “non-Gaussia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phering killed clusters?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roblem with numerical search algorithm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ed fix 1:   Change of “nonlinear func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5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similar resul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ame happened for other choi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ed fix 2:   use PCA directions as “starting value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Gives good solu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s this a general problem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ow generalizable is this solution????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0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5:49:00Z</dcterms:created>
  <dc:creator>J. S. Marron</dc:creator>
  <dc:description/>
  <dc:language>en-US</dc:language>
  <cp:lastModifiedBy>J. S. Marron</cp:lastModifiedBy>
  <cp:lastPrinted>2001-02-01T12:59:00Z</cp:lastPrinted>
  <dcterms:modified xsi:type="dcterms:W3CDTF">2001-02-26T16:29:00Z</dcterms:modified>
  <cp:revision>7</cp:revision>
  <dc:subject/>
  <dc:title>Title</dc:title>
</cp:coreProperties>
</file>