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.1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&lt;=3 ) = p(1) + p(3) = .1 +.2 = 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&lt;3 ) = p(1) = .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=7 ) = .2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&gt;=5 ) = p(5) + p(7) + p(9) = .4+.2+.1 = .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&gt;2 ) = p(3) + p(5) + p(7) + p(9) = .2+.4+.2+.1 = .9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3&lt;=x&lt;=9 ) = p(3) + p(5) + p(7) + p(9) = .2+.4+.2+.1 =.9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( x=3 | x&lt;7 ) = P( x=3 and x&lt;7 ) / P( x&lt;7 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= P( x=3 ) / P( x&lt;7 ) =  .2 / (.1+.2+.4) = .286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&gt;=3 | x&lt;7 ) = P( 3&lt;=x&lt;7 ) / P( x&lt;7 ) = (.2+.4) / (.1+.2+.4) = .85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( x=9 | x&lt;7 ) = P( x=9 and x&lt;7 ) / P( x&lt;7 ) = 0 / P( x&lt;7 )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2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his is not a valid distribution because \sum p(x) = .9 \= 1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his is a valid distribution because 0&lt;=p(x)&lt;=1 for all values of x and \sum p(x) = 1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his is not a valid distribution because p(4) = -.3 &lt; 0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The sum of the probabilities over all possible values of the random variabl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\sum p(x) = 1.1 &gt; 1, so this is not a valid probability distrib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es. For all values of x, 0&lt;=p(x)&lt;=1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\sum p(x) = .01+.02+.03+.05+.08+.09+.11+.13+.12+.10+.08+.06+.05+.03+.02+.01+.01 = 1.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( x=16 ) = .0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( x&lt;=10 ) = p(5) + p(6) + p(7) + p(8) + p(9) + p(1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= .01 +.02 + .03 + .05 + .08 + .09 = .2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(d) P( 5&lt;=x&lt;=15 ) = p(5) + p(6) + p(7) + p(8) + p(9) + p(10) + p(11) + p(12) + p(13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+ p(14) + p(1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= .01 + 02 + .03 + .05 + .08 + .09 + .11 + .13 + .12 + .10 + .0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= .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48</w:t>
      </w:r>
    </w:p>
    <w:p>
      <w:pPr>
        <w:pStyle w:val="Normal"/>
        <w:rPr>
          <w:sz w:val="24"/>
        </w:rPr>
      </w:pPr>
      <w:r>
        <w:rPr>
          <w:sz w:val="24"/>
        </w:rPr>
        <w:t>Define x as the number of components that operate successfully. The random variable x is a binomial random variable (the components operates independently and there are only two possible outcomes) with n=4 and p=.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( system fails ) = P( x=0 ) = 0.0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4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( x=2 ) = P( x&lt;=2 ) – P( x&lt;=1 ) = .167 - .046 = .121 (from  Table II, Appendix B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( x&lt;=5 ) = .03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( x&gt;1 ) = 1 – P( x&lt;=1 ) = 1 - .919 = .08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( x&lt;10 ) = P( x&lt;=9 ) = 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( x&gt;= 10 ) = 1 – P( x&lt;=9 ) = 1 - .002 = .998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( x=2 ) = P( x&lt;=2 ) – P( x&lt;=1 ) = .206 - .069 = .1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42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o show that x is an approximate binomial random variable, we must show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 identical trials. Here there are 10 trials which are essentially identic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wo possible outcomes for each trial. For this problem, the two possible outcomes are: Item registers the wrong sale price and Item registers the right sale price. Let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 = item registers wrong sale price and F = item registers right sale pri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robability of success is p which is constant from trial to trial. In this problem, p = P( items registers wrong price). We assume that this is constant from trial to tri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rials are independent. In this problem, we assume that the result of any one scan is not related to the result of any other sca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x = number of items that register the wrong sale price in 10 tri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ince the five characteristics hold, x is an approximate binomial random vari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rom the data, p = 83/235 = .3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( x=2 ) = .17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( x&gt;=2 ) = 1 – P( x&lt;2 ) = 1 – P( x=0 ) – P( x=1 ) = 1 - .013 - .072 = .91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probability of being overcharged = 51/235 = .2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et x = number of items that were overcharged in 10 trial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( x&gt;=2 ) = 1 – P( x&lt;2 ) = 1 – P( x=0 ) – P( x=1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= 1 - .083 - .235 = .6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44</w:t>
      </w:r>
    </w:p>
    <w:p>
      <w:pPr>
        <w:pStyle w:val="Normal"/>
        <w:rPr>
          <w:sz w:val="24"/>
        </w:rPr>
      </w:pPr>
      <w:r>
        <w:rPr>
          <w:sz w:val="24"/>
        </w:rPr>
        <w:t>Define x as the number of physically healthy patients that seek medical assistance. The random variable x is a binomial random variable (the patients are independently chosen with two possible outcomes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n n = 15 and p = .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( x&gt;=5 ) = 1 – P( x&lt;=4 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= 1 - .987 (Table II, Appendix B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=  .013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n n = 15 and p = .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( x&gt;=5 ) = 1 – P( x&lt;=4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= 1 - .217 (Table II, Appendix B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= .783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e did find 5 of 15 patients seeking medical assistance when they were physically healthy. In part (a), we found the probability of finding 5 or more was only .013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 = .10. Since this did occur, p is probably larger than  .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20:27:00Z</dcterms:created>
  <dc:creator>xwang</dc:creator>
  <dc:description/>
  <dc:language>en-US</dc:language>
  <cp:lastModifiedBy>Marron</cp:lastModifiedBy>
  <dcterms:modified xsi:type="dcterms:W3CDTF">1999-09-15T20:27:00Z</dcterms:modified>
  <cp:revision>2</cp:revision>
  <dc:subject/>
  <dc:title>4</dc:title>
</cp:coreProperties>
</file>