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11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18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4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4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2</w:t>
        <w:tab/>
        <w:t>((a)  n = 121,  yes    (b)  no,  less confidence needs less data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0</w:t>
        <w:tab/>
        <w:t>(97,15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6</w:t>
        <w:tab/>
        <w:t>(n=980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6:16:00Z</dcterms:created>
  <dc:creator>Marron</dc:creator>
  <dc:description/>
  <dc:language>en-US</dc:language>
  <cp:lastModifiedBy>Marron</cp:lastModifiedBy>
  <cp:lastPrinted>1999-10-21T12:02:00Z</cp:lastPrinted>
  <dcterms:modified xsi:type="dcterms:W3CDTF">1999-11-11T16:18:00Z</dcterms:modified>
  <cp:revision>3</cp:revision>
  <dc:subject/>
  <dc:title>December 19, 1998</dc:title>
</cp:coreProperties>
</file>