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1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uesday, November 30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6:</w:t>
        <w:tab/>
        <w:t>For each of the problems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A TV ad claims that 40% of people prefer Brand X.  But 7 out of 10 randomly chosen people prefer Brand X.  Should we dispute the claim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80% of the sheet metal we buy from supplier A meets our specs.  Supplier B sends us 12 shipments and 11 of them meet our spec.  Is it safe to say quality of B is higher?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Same as (b) except:  is it safe to say quality of B is lower?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Same as (b) except:  7 out of 12 meet our spec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o: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Define the population propor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of interest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Formulate hypothes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 in term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 xml:space="preserve">Give the p-value 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    (0.0548,  0.275,  0.931,  0.981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Give a “yes-no” answer.    ((a) don’t dispute   (b) not safe to say higher   (c)  not safe to say lower   (d) conclude quality is lower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Give a “gray level” answer.    ((a) moderate evidence against claim   (b) no strong evidence for higher   (c) no evidence for lower   (d) strong evidence for lower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8.58  a    “yes-no” &amp; “gray level”,    (p-val = </w:t>
      </w:r>
      <w:r>
        <w:rPr>
          <w:lang w:eastAsia="en-US"/>
        </w:rPr>
        <w:t>0.0906</w:t>
      </w:r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60</w:t>
        <w:tab/>
        <w:t>ignore SPSS and give p-value and interpret “yes-no” and “gray level”    (0.23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8.15    “yes-no” &amp; “gray level”,    (p-val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8.17  a    “yes-no” &amp; “gray level”,    (p-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7</w:t>
        <w:tab/>
        <w:t>Give Z – scores for earlier HWs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  <w:t>B16  (iii)    (1.61, 0.650, 1.37, -2.24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 xml:space="preserve"> </w:t>
      </w:r>
      <w:r>
        <w:rPr/>
        <w:t>a    (1.33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/>
      </w:pPr>
      <w:r>
        <w:rPr/>
        <w:t>8.60    (-0.737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(-4.31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/>
      </w:pPr>
      <w:r>
        <w:rPr/>
        <w:t>8.17 a    (7.0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8.64</w:t>
        <w:tab/>
        <w:t>b, c, d,  Z-score and p-value,  “yes-no” and “gray level” 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-4.83,  p-val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-0.47,  p-val = 0.319)</w:t>
      </w:r>
    </w:p>
    <w:p>
      <w:pPr>
        <w:pStyle w:val="JSMnoindent"/>
        <w:ind w:left="720" w:hanging="720"/>
        <w:rPr/>
      </w:pPr>
      <w:r>
        <w:rPr/>
      </w:r>
    </w:p>
    <w:p>
      <w:pPr>
        <w:pStyle w:val="JSMnoindent"/>
        <w:ind w:left="720" w:hanging="7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8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5"/>
      <w:numFmt w:val="decimal"/>
      <w:lvlText w:val="%1.%2"/>
      <w:lvlJc w:val="left"/>
      <w:pPr>
        <w:tabs>
          <w:tab w:val="num" w:pos="1380"/>
        </w:tabs>
        <w:ind w:left="13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9:16:00Z</dcterms:created>
  <dc:creator>Marron</dc:creator>
  <dc:description/>
  <dc:language>en-US</dc:language>
  <cp:lastModifiedBy>Marron</cp:lastModifiedBy>
  <cp:lastPrinted>1999-11-18T12:26:00Z</cp:lastPrinted>
  <dcterms:modified xsi:type="dcterms:W3CDTF">1999-11-29T16:38:00Z</dcterms:modified>
  <cp:revision>13</cp:revision>
  <dc:subject/>
  <dc:title>December 19, 1998</dc:title>
</cp:coreProperties>
</file>