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1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uesday, December 7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12 a</w:t>
        <w:tab/>
        <w:tab/>
        <w:t>(p-val. = 0.49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15 a, b</w:t>
        <w:tab/>
        <w:t>(p-val = 0.0579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 xml:space="preserve">(p-val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9.25  </w:t>
        <w:tab/>
        <w:tab/>
        <w:t>(p-val = 0.0129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30 a, b, c</w:t>
        <w:tab/>
        <w:t>(p-val = 0.0024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33 b, c</w:t>
        <w:tab/>
        <w:t>(pval =  0.00024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34  a, b, c   and give p-val assuming independent sampling    (pvals =  0.000597,   0.69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9.50    pooled and conservative      (p-val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52  a    pooled and conservative       (p-vals  =  0.832,  0.834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8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9:17:00Z</dcterms:created>
  <dc:creator>Marron</dc:creator>
  <dc:description/>
  <dc:language>en-US</dc:language>
  <cp:lastModifiedBy>Marron</cp:lastModifiedBy>
  <cp:lastPrinted>1999-11-30T14:43:00Z</cp:lastPrinted>
  <dcterms:modified xsi:type="dcterms:W3CDTF">1999-12-08T16:39:00Z</dcterms:modified>
  <cp:revision>6</cp:revision>
  <dc:subject/>
  <dc:title>December 19, 1998</dc:title>
</cp:coreProperties>
</file>