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5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September 30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21, using Excel.  Note: experiment with simultaneous construction of 3 histograms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4"/>
        </w:numPr>
        <w:rPr/>
      </w:pPr>
      <w:r>
        <w:rPr/>
        <w:t>(45%, 0.325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6</w:t>
        <w:tab/>
        <w:t>For the data from 2.23, using Excel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Construct a histogram using bins:  (0, 1000], (1000, 2000], …, (11,000, 12,000].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 xml:space="preserve">The distribution in (a) is quite “asymmetric”.  A better “view of the data” is the log scale.  Construct a histogram fo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(rate), using the class intervals (2.2,2.4],  (2.4,2.6], … , (4,4.2]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Repeat (b) using half the binwidth and comment on how the resulting histogram compares with (b) in terms of both “big picture” and “small scale”.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B7</w:t>
        <w:tab/>
        <w:t xml:space="preserve">Use Excel to construct probability histograms (Hint: don’t try to use the Excel Histogram”, instead create a column of </w:t>
      </w:r>
      <w:r>
        <w:rPr>
          <w:i/>
        </w:rPr>
        <w:t>x</w:t>
      </w:r>
      <w:r>
        <w:rPr/>
        <w:t xml:space="preserve"> values and </w:t>
      </w:r>
      <w:r>
        <w:rPr>
          <w:i/>
        </w:rPr>
        <w:t>f(x)</w:t>
      </w:r>
      <w:r>
        <w:rPr/>
        <w:t xml:space="preserve"> values, and use “Chart”) for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Bi(30, 0.5)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Bi(30, 0.7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Bi(30, 0.95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ich have similar “shapes”?  Which have different “shapes”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46a    (30.9)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B8</w:t>
        <w:tab/>
        <w:t>Calculate (and think about as a “balance point”) weighted averages of  1, 2, 3, 10  for the weights: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ab/>
        <w:t>a.</w:t>
        <w:tab/>
        <w:t>¼,  ¼,  ¼,  ¼</w:t>
        <w:tab/>
        <w:tab/>
        <w:t>(4)</w:t>
      </w:r>
    </w:p>
    <w:p>
      <w:pPr>
        <w:pStyle w:val="JSMnoindent"/>
        <w:ind w:left="720" w:hanging="720"/>
        <w:rPr/>
      </w:pPr>
      <w:r>
        <w:rPr/>
        <w:tab/>
        <w:t>b.</w:t>
        <w:tab/>
        <w:t>0.1,  0.1,  0.1,  0.7</w:t>
        <w:tab/>
        <w:t>(7.6)</w:t>
      </w:r>
    </w:p>
    <w:p>
      <w:pPr>
        <w:pStyle w:val="JSMnoindent"/>
        <w:ind w:left="720" w:hanging="720"/>
        <w:rPr/>
      </w:pPr>
      <w:r>
        <w:rPr/>
        <w:tab/>
        <w:t>c.</w:t>
        <w:tab/>
        <w:t>0.3,  0.3,  0.3,  0.1</w:t>
        <w:tab/>
        <w:t>(2.8)</w:t>
      </w:r>
    </w:p>
    <w:p>
      <w:pPr>
        <w:pStyle w:val="JSMnoindent"/>
        <w:ind w:left="720" w:hanging="720"/>
        <w:rPr/>
      </w:pPr>
      <w:r>
        <w:rPr/>
        <w:tab/>
        <w:t>d.</w:t>
        <w:tab/>
        <w:t>1/3,  1/3,  1/3,  0</w:t>
        <w:tab/>
        <w:t>(2)</w:t>
      </w:r>
    </w:p>
    <w:p>
      <w:pPr>
        <w:pStyle w:val="JSMnoindent"/>
        <w:ind w:left="720" w:hanging="720"/>
        <w:rPr/>
      </w:pPr>
      <w:r>
        <w:rPr/>
        <w:tab/>
        <w:t>e.</w:t>
        <w:tab/>
        <w:t>0,  1,  0,  0</w:t>
        <w:tab/>
        <w:tab/>
        <w:t>(2)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>4.25a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  <w:t>4.22a    (3.8)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7:45:00Z</dcterms:created>
  <dc:creator>Marron</dc:creator>
  <dc:description/>
  <dc:language>en-US</dc:language>
  <cp:lastModifiedBy>Marron</cp:lastModifiedBy>
  <cp:lastPrinted>1999-09-07T11:25:00Z</cp:lastPrinted>
  <dcterms:modified xsi:type="dcterms:W3CDTF">1999-09-30T12:23:00Z</dcterms:modified>
  <cp:revision>12</cp:revision>
  <dc:subject/>
  <dc:title>December 19, 1998</dc:title>
</cp:coreProperties>
</file>