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31, Section 3, Homework # 15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December 7, 2000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8.1, 8.7, 8.13a         “best guess” and “conservative”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8.13c, 8.21        “best guess” and “conservative”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8.22    (hi, hi, lo, same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8.11, 8.17, 8.19        “yes-no” and “gray level”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0.1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0.3    add:  (c)  give a 90% CI for the intercept</w:t>
      </w:r>
    </w:p>
    <w:p>
      <w:pPr>
        <w:pStyle w:val="JSMnoindent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7:28:00Z</dcterms:created>
  <dc:creator>Marron</dc:creator>
  <dc:description/>
  <dc:language>en-US</dc:language>
  <cp:lastModifiedBy>Marron</cp:lastModifiedBy>
  <cp:lastPrinted>2000-11-09T15:38:00Z</cp:lastPrinted>
  <dcterms:modified xsi:type="dcterms:W3CDTF">2000-11-30T20:44:00Z</dcterms:modified>
  <cp:revision>6</cp:revision>
  <dc:subject/>
  <dc:title>December 19, 1998</dc:title>
</cp:coreProperties>
</file>