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Section 1, Homework # 13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April 28, 200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9.31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9.33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9.1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9.1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0.3a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0.3b,c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0.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0.20    and add part:</w:t>
      </w:r>
    </w:p>
    <w:p>
      <w:pPr>
        <w:pStyle w:val="JSMnoindent"/>
        <w:rPr/>
      </w:pPr>
      <w:r>
        <w:rPr/>
        <w:t>(f)  Calculate a 95% Confidence Interval for the mean oxygen uptake of individuals having heart rate 96,  and heart rate 115.</w:t>
      </w:r>
    </w:p>
    <w:p>
      <w:pPr>
        <w:pStyle w:val="JSMnoindent"/>
        <w:rPr/>
      </w:pPr>
      <w:r>
        <w:rPr/>
        <w:t xml:space="preserve">(a.  Unusual points at lower heart rates, with greater variation in VO2,    b.  slope est. = 0.0387  int. est. = 2.804,    c. </w:t>
      </w:r>
      <w:r>
        <w:rPr>
          <w:szCs w:val="24"/>
        </w:rPr>
        <w:t xml:space="preserve"> 1.0004E-11,  so very strong evidence of non-zero slope,    d.  for 96, [0.640,1.17], for 115, [1.38,1.90],    e.  No, since there is substantial error about the fit line.    f.  for 96, [0.826,0.987], for 115, [1.57,1.71])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1:12:00Z</dcterms:created>
  <dc:creator>Marron</dc:creator>
  <dc:description/>
  <dc:language>en-US</dc:language>
  <cp:lastModifiedBy> </cp:lastModifiedBy>
  <cp:lastPrinted>2005-01-25T11:49:00Z</cp:lastPrinted>
  <dcterms:modified xsi:type="dcterms:W3CDTF">2005-04-26T01:59:00Z</dcterms:modified>
  <cp:revision>16</cp:revision>
  <dc:subject/>
  <dc:title>December 19, 1998</dc:title>
</cp:coreProperties>
</file>