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3,         Midterm I</w:t>
      </w:r>
    </w:p>
    <w:p>
      <w:pPr>
        <w:pStyle w:val="JSMcentered"/>
        <w:rPr/>
      </w:pPr>
      <w:r>
        <w:rPr/>
        <w:t>Tuesday, September 26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 (e.g. answers in a form that you would type into an Excel field, with a working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6"/>
        </w:numPr>
        <w:rPr/>
      </w:pPr>
      <w:r>
        <w:rPr/>
        <w:t>Admissions policies at the Law School and Business School in a major university were compared for gender bias.  Here is a breakdown of admissions during one period:</w:t>
      </w:r>
    </w:p>
    <w:p>
      <w:pPr>
        <w:pStyle w:val="JSMnoindent"/>
        <w:rPr/>
      </w:pPr>
      <w:r>
        <w:rPr/>
      </w:r>
    </w:p>
    <w:tbl>
      <w:tblPr>
        <w:tblW w:w="80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1170"/>
        <w:gridCol w:w="2250"/>
        <w:gridCol w:w="1260"/>
      </w:tblGrid>
      <w:tr>
        <w:trPr>
          <w:trHeight w:val="4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Busi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</w:tr>
      <w:tr>
        <w:trPr>
          <w:trHeight w:val="5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Fe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ote that in each school, the percent of females admitted (80% and 40%, respectively) is higher than the percentage of males (70% and 30% respectively).  Yet, if the admissions across the schools are aggregated, the percent of females admitted (~44%) is paradoxically MUCH LOWER than the percent of males (~66%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ich of the following is the name of this phenomenon?</w:t>
      </w:r>
    </w:p>
    <w:p>
      <w:pPr>
        <w:pStyle w:val="JSMnoindent"/>
        <w:numPr>
          <w:ilvl w:val="0"/>
          <w:numId w:val="5"/>
        </w:numPr>
        <w:rPr/>
      </w:pPr>
      <w:r>
        <w:rPr/>
        <w:t>Confounding of Variables</w:t>
      </w:r>
    </w:p>
    <w:p>
      <w:pPr>
        <w:pStyle w:val="JSMnoindent"/>
        <w:numPr>
          <w:ilvl w:val="0"/>
          <w:numId w:val="5"/>
        </w:numPr>
        <w:rPr/>
      </w:pPr>
      <w:r>
        <w:rPr/>
        <w:t>Simpson’s Paradox</w:t>
      </w:r>
    </w:p>
    <w:p>
      <w:pPr>
        <w:pStyle w:val="JSMnoindent"/>
        <w:numPr>
          <w:ilvl w:val="0"/>
          <w:numId w:val="5"/>
        </w:numPr>
        <w:rPr/>
      </w:pPr>
      <w:r>
        <w:rPr/>
        <w:t>The Law of Averages</w:t>
      </w:r>
    </w:p>
    <w:p>
      <w:pPr>
        <w:pStyle w:val="JSMnoindent"/>
        <w:numPr>
          <w:ilvl w:val="0"/>
          <w:numId w:val="5"/>
        </w:numPr>
        <w:rPr/>
      </w:pPr>
      <w:r>
        <w:rPr/>
        <w:t>Extrapolation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at is the lurking variable in the aggregated scores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Explain in 20 words or less why the aggregated percentages show women as being admitted less frequentl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2.</w:t>
        <w:tab/>
        <w:t>Lengths of pregnancies vary approximately according to a Normal distribution with mean 266 days and standard deviation 16 days.</w:t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a)</w:t>
        <w:tab/>
        <w:t>Choose an Excel menu below (only one!), and fill it out to find the pregnancy length at the third quartile of the population.</w:t>
      </w:r>
    </w:p>
    <w:p>
      <w:pPr>
        <w:pStyle w:val="JSMnoinden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45720</wp:posOffset>
            </wp:positionV>
            <wp:extent cx="4438650" cy="2095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2240280</wp:posOffset>
            </wp:positionV>
            <wp:extent cx="4438650" cy="1876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between 250 and 290 day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that are within 1.5 standard deviations of the mea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how long the longest 10% of pregancies las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e)</w:t>
        <w:tab/>
        <w:t>Use the 68-95-99/7 rule to write an Excel command to calculate values between which the middle 95% of all pregnancies li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</w:t>
        <w:tab/>
        <w:t>Here are scatterplots for 4 Toy Data Sets</w:t>
      </w:r>
    </w:p>
    <w:p>
      <w:pPr>
        <w:pStyle w:val="JSMnoindent"/>
        <w:rPr/>
      </w:pPr>
      <w:r>
        <w:object w:dxaOrig="768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1060892" r:id="rId4"/>
        </w:object>
      </w:r>
      <w:r>
        <w:rPr/>
        <w:t>Match the data sets to all statements which apply (matches can overlap, can be reused, and may not exist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 variables are strongly associated with each other.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 variables are moderately associated with each other.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 variables are not associated with each other.</w:t>
      </w:r>
    </w:p>
    <w:p>
      <w:pPr>
        <w:pStyle w:val="JSMnoindent"/>
        <w:ind w:left="720" w:hanging="0"/>
        <w:rPr/>
      </w:pPr>
      <w:r>
        <w:rPr/>
        <w:t>Data Set 4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 correlation is approximately    r = -0.95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 correlation is approximately    r = 0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 correlation is approximately    r = 0.8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 correlation is approximately    r = 0.9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re are no obvious outliers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one serious outliers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are two probably outliers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are many outlier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re is a positive linear relationship.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a negative linear relationship.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is a curved relationship.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is no apparent relationship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In a medical experiment, one group of men was given calcium, and another group was given a placebo.  After some time their blood pressures were recorded and are shown in these two histograms.</w:t>
      </w:r>
    </w:p>
    <w:p>
      <w:pPr>
        <w:pStyle w:val="JSMnoindent"/>
        <w:rPr/>
      </w:pPr>
      <w:r>
        <w:rPr/>
        <w:object w:dxaOrig="6631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16.2pt;width:331.5pt;height:11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369878" r:id="rId6"/>
        </w:objec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ircle one of  True, False or N.E.I. (“Not Enough Information”) for each of the following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True</w:t>
        <w:tab/>
        <w:t>False</w:t>
        <w:tab/>
        <w:t>N.E.I</w:t>
        <w:tab/>
        <w:t>The Calcium Group had higher blood pressures overal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True</w:t>
        <w:tab/>
        <w:t xml:space="preserve">False </w:t>
        <w:tab/>
        <w:t>N.E.I</w:t>
        <w:tab/>
        <w:t>The Placebo Group population shows more variabilit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c.</w:t>
        <w:tab/>
        <w:t>True</w:t>
        <w:tab/>
        <w:t xml:space="preserve">False </w:t>
        <w:tab/>
        <w:t>N.E.I</w:t>
        <w:tab/>
        <w:t>There is a mild positive correlation between Cal. and Pla. Group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True</w:t>
        <w:tab/>
        <w:t>False</w:t>
        <w:tab/>
        <w:t>N.E.I</w:t>
        <w:tab/>
        <w:t>The Placebo Group has an outlier to the lef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True</w:t>
        <w:tab/>
        <w:t>False</w:t>
        <w:tab/>
        <w:t>N.E.I</w:t>
        <w:tab/>
        <w:t>When the outlier is ignored, the Placebo Dist’n is left skewe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True</w:t>
        <w:tab/>
        <w:t>False</w:t>
        <w:tab/>
        <w:t>N.E.I</w:t>
        <w:tab/>
        <w:t>When the outlier is ignored, the Cal. Dist’n is fairly symmetric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g.</w:t>
        <w:tab/>
        <w:t>True</w:t>
        <w:tab/>
        <w:t>False</w:t>
        <w:tab/>
        <w:t>N.E.I</w:t>
        <w:tab/>
        <w:t>The Calcium Distribution has 3 mode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.</w:t>
        <w:tab/>
        <w:t>True</w:t>
        <w:tab/>
        <w:t>False</w:t>
        <w:tab/>
        <w:t>N.E.I</w:t>
        <w:tab/>
        <w:t>The median is larger for the Calcium Group than for the Control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i.</w:t>
        <w:tab/>
        <w:t>True</w:t>
        <w:tab/>
        <w:t>False</w:t>
        <w:tab/>
        <w:t>N.E.I</w:t>
        <w:tab/>
        <w:t>The Inter Quartile Range is larger for the Calcium Group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j.</w:t>
        <w:tab/>
        <w:t>True</w:t>
        <w:tab/>
        <w:t>False</w:t>
        <w:tab/>
        <w:t>N.E.I</w:t>
        <w:tab/>
        <w:t>The range is larger for the Calcium Group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To understand erosion, water was released on a test bed, at different flow rates, and the amount of eroded soil was measur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response variable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explanatory variable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-data values are in Excel cells D4:D24, and the y data values are in the Excel cells E4:E24, write an Excel formula to calculate the y-intercept of the least squares regression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For data as in (c), write an Excel formula to calculate the slope of the least squares regression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y-intercept and slope from (c) are –3 and 2 (respectively), write an Excel formula to calculate the predicted y value corresponding to a new x value of 27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 values range from 5 to 15, is the prediction in (e) likely to be reasonably accurate?  Explain why or why not in 20 words or less.</w:t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5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8:49:00Z</dcterms:created>
  <dc:creator>Marron</dc:creator>
  <dc:description/>
  <dc:language>en-US</dc:language>
  <cp:lastModifiedBy>J. S. Marron</cp:lastModifiedBy>
  <cp:lastPrinted>1998-12-19T11:58:00Z</cp:lastPrinted>
  <dcterms:modified xsi:type="dcterms:W3CDTF">2000-09-24T18:32:00Z</dcterms:modified>
  <cp:revision>43</cp:revision>
  <dc:subject/>
  <dc:title>December 19, 1998</dc:title>
</cp:coreProperties>
</file>